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高雄市半屏山下的舞蹈苗圃</w:t>
      </w:r>
    </w:p>
    <w:p>
      <w:pPr>
        <w:pStyle w:val="Normal"/>
        <w:jc w:val="center"/>
        <w:rPr/>
      </w:pPr>
      <w:r>
        <w:rPr/>
        <w:t>舞蹈班</w:t>
      </w:r>
      <w:r>
        <w:rPr>
          <w:rFonts w:eastAsia="Times New Roman"/>
        </w:rPr>
        <w:t xml:space="preserve">  </w:t>
      </w:r>
      <w:r>
        <w:rPr/>
        <w:t>周素玲組長</w:t>
      </w:r>
    </w:p>
    <w:p>
      <w:pPr>
        <w:pStyle w:val="Normal"/>
        <w:ind w:firstLine="480"/>
        <w:rPr/>
      </w:pPr>
      <w:r>
        <w:rPr/>
        <w:t>民國</w:t>
      </w:r>
      <w:r>
        <w:rPr/>
        <w:t>73</w:t>
      </w:r>
      <w:r>
        <w:rPr/>
        <w:t>年的夏日，在高雄市左營區的半屏山下，全國第一所高中舞蹈班，在左營高中內成立了，至今已堂堂邁入第</w:t>
      </w:r>
      <w:r>
        <w:rPr/>
        <w:t>30</w:t>
      </w:r>
      <w:r>
        <w:rPr/>
        <w:t>年，一路走來倍感艱辛與困苦。</w:t>
      </w:r>
      <w:r>
        <w:rPr/>
        <w:t>因係全國首創</w:t>
      </w:r>
      <w:r>
        <w:rPr/>
        <w:t>的</w:t>
      </w:r>
      <w:r>
        <w:rPr/>
        <w:t>高中舞蹈特殊才能教育專班，教學編制、課程訓練</w:t>
      </w:r>
      <w:r>
        <w:rPr/>
        <w:t>等皆需</w:t>
      </w:r>
      <w:r>
        <w:rPr/>
        <w:t>從頭做起，逐步擬訂，</w:t>
      </w:r>
      <w:r>
        <w:rPr/>
        <w:t>期</w:t>
      </w:r>
      <w:r>
        <w:rPr/>
        <w:t>能確實銜接國</w:t>
      </w:r>
      <w:r>
        <w:rPr/>
        <w:t>中</w:t>
      </w:r>
      <w:r>
        <w:rPr/>
        <w:t>小至大學的舞蹈</w:t>
      </w:r>
      <w:r>
        <w:rPr/>
        <w:t>全線</w:t>
      </w:r>
      <w:r>
        <w:rPr/>
        <w:t>專業教育，</w:t>
      </w:r>
      <w:r>
        <w:rPr/>
        <w:t>為培育國家舞蹈藝術人才，奠立良好的基礎。</w:t>
      </w:r>
    </w:p>
    <w:p>
      <w:pPr>
        <w:pStyle w:val="Normal"/>
        <w:ind w:firstLine="480"/>
        <w:jc w:val="both"/>
        <w:rPr/>
      </w:pPr>
      <w:r>
        <w:rPr/>
        <w:t>自成立之初，即聘請當時擔任國立藝術學院舞蹈系系主任之職的林懷民先生為顧問，詳細釐訂各項有關細節及方向目標的確定，學校各有關行政人員全心投入，高雄市政府教育局並全力配合予以寬列經費編制，共同研擬訂定出教學時數、科目、設備及教材大綱，希望以三年的時光，為同學的舞蹈與人生，紮下結實的基礎。</w:t>
      </w:r>
    </w:p>
    <w:p>
      <w:pPr>
        <w:pStyle w:val="Normal"/>
        <w:rPr>
          <w:b/>
          <w:b/>
        </w:rPr>
      </w:pPr>
      <w:r>
        <w:rPr>
          <w:b/>
        </w:rPr>
      </w:r>
    </w:p>
    <w:p>
      <w:pPr>
        <w:pStyle w:val="Normal"/>
        <w:rPr>
          <w:b/>
          <w:b/>
        </w:rPr>
      </w:pPr>
      <w:r>
        <w:rPr>
          <w:b/>
        </w:rPr>
        <w:t>學科養成</w:t>
      </w:r>
    </w:p>
    <w:p>
      <w:pPr>
        <w:pStyle w:val="Normal"/>
        <w:ind w:firstLine="480"/>
        <w:rPr/>
      </w:pPr>
      <w:r>
        <w:rPr/>
        <w:t>舞蹈班課程採學術科並重的方式進行，學科課程時數依據教育</w:t>
      </w:r>
      <w:r>
        <w:rPr/>
        <w:t>部頒高級中學課程</w:t>
      </w:r>
      <w:r>
        <w:rPr/>
        <w:t>綱要</w:t>
      </w:r>
      <w:r>
        <w:rPr/>
        <w:t>，並</w:t>
      </w:r>
      <w:r>
        <w:rPr/>
        <w:t>按</w:t>
      </w:r>
      <w:r>
        <w:rPr/>
        <w:t>舞蹈教育之特色</w:t>
      </w:r>
      <w:r>
        <w:rPr/>
        <w:t>及特性與實際需要調整，科目包含國文、英文、數學、社會學科</w:t>
      </w:r>
      <w:r>
        <w:rPr/>
        <w:t>(</w:t>
      </w:r>
      <w:r>
        <w:rPr/>
        <w:t>歷史、地理、公民與社會</w:t>
      </w:r>
      <w:r>
        <w:rPr/>
        <w:t>)</w:t>
      </w:r>
      <w:r>
        <w:rPr/>
        <w:t>、自然學科</w:t>
      </w:r>
      <w:r>
        <w:rPr/>
        <w:t>(</w:t>
      </w:r>
      <w:r>
        <w:rPr/>
        <w:t>基礎物理、基礎化學、基礎生物、基礎地球科學</w:t>
      </w:r>
      <w:r>
        <w:rPr/>
        <w:t>)</w:t>
      </w:r>
      <w:r>
        <w:rPr/>
        <w:t>、健康與護理、全民國防教育、生命教育、生涯規劃等科目。課程內容及進度力求與一般學生平等進行與對待，強調分析與思考能力的建立以及人文素養的養成，以達到學術並重的教育環境，培養術德兼備之專業舞蹈人員。</w:t>
      </w:r>
    </w:p>
    <w:p>
      <w:pPr>
        <w:pStyle w:val="Normal"/>
        <w:rPr>
          <w:b/>
          <w:b/>
        </w:rPr>
      </w:pPr>
      <w:r>
        <w:rPr>
          <w:b/>
        </w:rPr>
      </w:r>
    </w:p>
    <w:p>
      <w:pPr>
        <w:pStyle w:val="Normal"/>
        <w:rPr>
          <w:b/>
          <w:b/>
        </w:rPr>
      </w:pPr>
      <w:r>
        <w:rPr>
          <w:b/>
        </w:rPr>
        <w:t>術科養成</w:t>
      </w:r>
    </w:p>
    <w:p>
      <w:pPr>
        <w:pStyle w:val="Normal"/>
        <w:ind w:firstLine="480"/>
        <w:rPr/>
      </w:pPr>
      <w:r>
        <w:rPr/>
        <w:t>術科課程時數依照教育部頒佈之高級中學課程綱要，除所需之學科時數外，將相關藝能科目依舞蹈教育之實際需要調整為舞蹈課程，科目</w:t>
      </w:r>
      <w:r>
        <w:rPr/>
        <w:t>包含國劇基本動作、芭蕾基本動作、現代</w:t>
      </w:r>
      <w:r>
        <w:rPr/>
        <w:t>舞</w:t>
      </w:r>
      <w:r>
        <w:rPr/>
        <w:t>基本動作、舞蹈音樂、藝術欣賞、國劇身段、即興創作、表演實習與舞蹈專題等</w:t>
      </w:r>
      <w:r>
        <w:rPr/>
        <w:t>。</w:t>
      </w:r>
    </w:p>
    <w:p>
      <w:pPr>
        <w:pStyle w:val="Normal"/>
        <w:ind w:firstLine="480"/>
        <w:rPr/>
      </w:pPr>
      <w:r>
        <w:rPr/>
        <w:t>基本動作的訓練均以現場伴奏，強調紮實的基礎與能力的建立</w:t>
      </w:r>
      <w:r>
        <w:rPr/>
        <w:t>；「國劇基本動作」及「國劇身段」為培養學生有正確的觀念，融合武功的「剛」與身段的「柔」，從基本紮根，使身體靈活運用，在手、眼、身、法、步的要求準則中，做到應有的剛柔與自然，運用自如，逐步提高和掌握表演技能，表現中國傳統的平和剛健與溫柔敦厚之美。「現代舞基本動作」係為三學年的課程，教學的目標在加強身體肌肉、呼吸與舞蹈動作的配合。特別強調軀幹的動力，腹、腰的肌力，以補足芭蕾舞偏重下肢的訓練。同時訓練重心的移轉，使舞者完全掌握自身的重心，在空間上能自由改變方向，在時間上有直接改變移動方位的力量。教材以瑪莎‧葛蘭姆派別（</w:t>
      </w:r>
      <w:r>
        <w:rPr/>
        <w:t>Martha Graham</w:t>
      </w:r>
      <w:r>
        <w:rPr/>
        <w:t>）的動作為主，荷西‧李蒙派別（</w:t>
      </w:r>
      <w:r>
        <w:rPr/>
        <w:t>Jose Limon</w:t>
      </w:r>
      <w:r>
        <w:rPr/>
        <w:t>）為輔，再串加各式自由派的動作融合運用，課程進行以鋼琴或敲擊樂器轉換使用現場伴奏，隨時變化節奏與音樂，訓練學生由單一的動作而至連貫的舞句，以體驗舞句內動作的層次起伏與節奏，並且學習感覺個人與其他人，以及個人與空間的關係。「芭蕾基本動作」也是三學年的課程，更是身體能力建立的基礎，以現場鋼琴伴奏方式教學，動作講解以引用原文「術語」為主，由單手、雙手扶把動作（</w:t>
      </w:r>
      <w:r>
        <w:rPr/>
        <w:t>At The Barre</w:t>
      </w:r>
      <w:r>
        <w:rPr/>
        <w:t>），離把動作（</w:t>
      </w:r>
      <w:r>
        <w:rPr/>
        <w:t>In The Center</w:t>
      </w:r>
      <w:r>
        <w:rPr/>
        <w:t>）而至快板動作</w:t>
      </w:r>
      <w:r>
        <w:rPr/>
        <w:t>(Allegro)</w:t>
      </w:r>
      <w:r>
        <w:rPr/>
        <w:t>，再至踮立練習</w:t>
      </w:r>
      <w:r>
        <w:rPr/>
        <w:t>(Exercise On Pointes)</w:t>
      </w:r>
      <w:r>
        <w:rPr/>
        <w:t>，由易而難，由淺而深。逐步訓練學生正確使用身體，控制運用身體各部位肌肉，培養動作的正確性、敏捷性和熟練性。強化身體線條的延伸，配合呼吸之使用，以發展正確之舞蹈肢體語言。</w:t>
      </w:r>
    </w:p>
    <w:p>
      <w:pPr>
        <w:pStyle w:val="Normal"/>
        <w:ind w:firstLine="480"/>
        <w:rPr/>
      </w:pPr>
      <w:r>
        <w:rPr/>
        <w:t>「舞蹈音樂」、「藝術欣賞」培養學生對於色彩、空間、與樂音、時間的敏銳與知覺，鼓勵學生思考、鑑賞、討論，以建立活潑開放的想像力，是為使舞蹈的技術層面，有更廣大的涵蓋；「表演實習」目標為建立專業演出之概念，做為未來演出之準備，並學習瞭解舞作、道具、燈光、佈景、音效、服裝、化妝等舞臺演出幕前幕後相關工作；由學生實際參與各項工作，學習演出前所需之詳細策畫，演出時實行，以及事後檢討，以強調整體之合作，消除個人自我觀念。</w:t>
      </w:r>
    </w:p>
    <w:p>
      <w:pPr>
        <w:pStyle w:val="Normal"/>
        <w:ind w:firstLine="480"/>
        <w:rPr>
          <w:rFonts w:ascii="新細明體;PMingLiU" w:hAnsi="新細明體;PMingLiU"/>
        </w:rPr>
      </w:pPr>
      <w:r>
        <w:rPr/>
        <w:t>「</w:t>
      </w:r>
      <w:r>
        <w:rPr/>
        <w:t>即興創作</w:t>
      </w:r>
      <w:r>
        <w:rPr/>
        <w:t>」則為思想啟發創作的學習，培養學生的創造力，並發展其靈活的思想，以有效運用肢體，利用空間、造型、肢體、動力、時間、重心等各種練習方式，使學生認識體驗舞蹈之重要成因－空間</w:t>
      </w:r>
      <w:r>
        <w:rPr/>
        <w:t>(Space)</w:t>
      </w:r>
      <w:r>
        <w:rPr/>
        <w:t>、時間</w:t>
      </w:r>
      <w:r>
        <w:rPr/>
        <w:t>/</w:t>
      </w:r>
      <w:r>
        <w:rPr/>
        <w:t>節奏</w:t>
      </w:r>
      <w:r>
        <w:rPr/>
        <w:t>(</w:t>
      </w:r>
      <w:r>
        <w:rPr/>
        <w:t>Time/rhythm</w:t>
      </w:r>
      <w:r>
        <w:rPr/>
        <w:t>)</w:t>
      </w:r>
      <w:r>
        <w:rPr/>
        <w:t>、動力</w:t>
      </w:r>
      <w:r>
        <w:rPr/>
        <w:t>(</w:t>
      </w:r>
      <w:r>
        <w:rPr/>
        <w:t>Dynamic</w:t>
      </w:r>
      <w:r>
        <w:rPr/>
        <w:t>)</w:t>
      </w:r>
      <w:r>
        <w:rPr/>
        <w:t>及造型</w:t>
      </w:r>
      <w:r>
        <w:rPr/>
        <w:t>(</w:t>
      </w:r>
      <w:r>
        <w:rPr/>
        <w:t>Shape</w:t>
      </w:r>
      <w:r>
        <w:rPr/>
        <w:t>)</w:t>
      </w:r>
      <w:r>
        <w:rPr/>
        <w:t>，並使之靈活運用。配合音樂的使用，以個人之體驗發覺動作，加強對動作整體的認知，再由個人發展為群體，逐漸擴大創作的可能。同時以創造動作為首要，而創造動作以即興為基礎，因此即興以動作為出發點，避免交代故事而忽略動作本身，誘導學生專注於肢體的變化，再加以對空間、造型、動力與時間的認知與熟悉，對日後舞蹈創作或欣賞，將有整體上的探索及發展。「舞蹈專題」則引導學生</w:t>
      </w:r>
      <w:r>
        <w:rPr>
          <w:rFonts w:ascii="新細明體;PMingLiU" w:hAnsi="新細明體;PMingLiU" w:cs="新細明體;PMingLiU"/>
        </w:rPr>
        <w:t>經由體驗，學習動作技巧之外的相關舞蹈知識，來探討了解舞蹈藝術之多元豐富的各種可能性；同時建立如何賞析舞蹈展演能力，從拉邦舞譜</w:t>
      </w:r>
      <w:r>
        <w:rPr>
          <w:rFonts w:cs="新細明體;PMingLiU" w:ascii="新細明體;PMingLiU" w:hAnsi="新細明體;PMingLiU"/>
        </w:rPr>
        <w:t>(</w:t>
      </w:r>
      <w:r>
        <w:rPr/>
        <w:t>Labanotation</w:t>
      </w:r>
      <w:r>
        <w:rPr>
          <w:rFonts w:cs="新細明體;PMingLiU" w:ascii="新細明體;PMingLiU" w:hAnsi="新細明體;PMingLiU"/>
        </w:rPr>
        <w:t xml:space="preserve">) </w:t>
      </w:r>
      <w:r>
        <w:rPr>
          <w:rFonts w:ascii="新細明體;PMingLiU" w:hAnsi="新細明體;PMingLiU" w:cs="新細明體;PMingLiU"/>
        </w:rPr>
        <w:t>基本舞譜符號認識及運用，而至舞蹈結構</w:t>
      </w:r>
      <w:r>
        <w:rPr>
          <w:rFonts w:cs="新細明體;PMingLiU" w:ascii="新細明體;PMingLiU" w:hAnsi="新細明體;PMingLiU"/>
        </w:rPr>
        <w:t>(</w:t>
      </w:r>
      <w:r>
        <w:rPr/>
        <w:t>Dance Design/Structure</w:t>
      </w:r>
      <w:r>
        <w:rPr>
          <w:rFonts w:cs="新細明體;PMingLiU" w:ascii="新細明體;PMingLiU" w:hAnsi="新細明體;PMingLiU"/>
        </w:rPr>
        <w:t>)</w:t>
      </w:r>
      <w:r>
        <w:rPr>
          <w:rFonts w:ascii="新細明體;PMingLiU" w:hAnsi="新細明體;PMingLiU" w:cs="新細明體;PMingLiU"/>
        </w:rPr>
        <w:t>認識與分析，再至舞蹈以及其他藝術的相關連結，了解藝術的相連性與跨領域的可能性。</w:t>
      </w:r>
      <w:r>
        <w:rPr/>
        <w:t>所有的術科，均強調儀容的整潔與全神貫注的態度，期望建立同學們生活與工作的規範。</w:t>
      </w:r>
    </w:p>
    <w:p>
      <w:pPr>
        <w:pStyle w:val="Normal"/>
        <w:rPr>
          <w:rFonts w:ascii="新細明體;PMingLiU" w:hAnsi="新細明體;PMingLiU"/>
        </w:rPr>
      </w:pPr>
      <w:r>
        <w:rPr>
          <w:rFonts w:ascii="新細明體;PMingLiU" w:hAnsi="新細明體;PMingLiU"/>
        </w:rPr>
      </w:r>
    </w:p>
    <w:p>
      <w:pPr>
        <w:pStyle w:val="Normal"/>
        <w:rPr>
          <w:b/>
          <w:b/>
        </w:rPr>
      </w:pPr>
      <w:r>
        <w:rPr>
          <w:b/>
        </w:rPr>
        <w:t>專業教育養成</w:t>
      </w:r>
    </w:p>
    <w:p>
      <w:pPr>
        <w:pStyle w:val="Normal"/>
        <w:ind w:firstLine="480"/>
        <w:rPr/>
      </w:pPr>
      <w:r>
        <w:rPr/>
        <w:t>左營高中舞蹈班的成立是為培育舞蹈專業藝術人員，所有課程的設計均以舞蹈專業養成為主，除學術科課程外，同學們也需</w:t>
      </w:r>
      <w:r>
        <w:rPr/>
        <w:t>接受舞台幕後工作訓練</w:t>
      </w:r>
      <w:r>
        <w:rPr/>
        <w:t>及執行</w:t>
      </w:r>
      <w:r>
        <w:rPr/>
        <w:t>，為舞台演出</w:t>
      </w:r>
      <w:r>
        <w:rPr/>
        <w:t>及未來專業發展預</w:t>
      </w:r>
      <w:r>
        <w:rPr/>
        <w:t>作準備。</w:t>
      </w:r>
      <w:r>
        <w:rPr/>
        <w:t>學科</w:t>
      </w:r>
      <w:r>
        <w:rPr/>
        <w:t>課程</w:t>
      </w:r>
      <w:r>
        <w:rPr/>
        <w:t>師資</w:t>
      </w:r>
      <w:r>
        <w:rPr/>
        <w:t>由</w:t>
      </w:r>
      <w:r>
        <w:rPr/>
        <w:t>校內教</w:t>
      </w:r>
      <w:r>
        <w:rPr/>
        <w:t>師</w:t>
      </w:r>
      <w:r>
        <w:rPr/>
        <w:t>負責</w:t>
      </w:r>
      <w:r>
        <w:rPr/>
        <w:t>，舞蹈專業師資則聘請海內外各地老師，駐校教學或擔任客席指導，期使學生熟悉不同文化傳承的舞蹈系統與動作，為將來更上一層的專業學習奠定基礎；</w:t>
      </w:r>
      <w:r>
        <w:rPr>
          <w:rFonts w:ascii="新細明體;PMingLiU" w:hAnsi="新細明體;PMingLiU"/>
        </w:rPr>
        <w:t>寒暑假期間均聘請世界各地之專家學者，駐校教學，以為舞蹈能力之深根培養及多元學習，</w:t>
      </w:r>
      <w:r>
        <w:rPr/>
        <w:t>加強</w:t>
      </w:r>
      <w:r>
        <w:rPr/>
        <w:t>教學及編排舞碼，一方面</w:t>
      </w:r>
      <w:r>
        <w:rPr/>
        <w:t>讓學生有</w:t>
      </w:r>
      <w:r>
        <w:rPr/>
        <w:t>加深、加廣、加</w:t>
      </w:r>
      <w:r>
        <w:rPr/>
        <w:t>強的</w:t>
      </w:r>
      <w:r>
        <w:rPr/>
        <w:t>學習，一方面</w:t>
      </w:r>
      <w:r>
        <w:rPr/>
        <w:t>讓</w:t>
      </w:r>
      <w:r>
        <w:rPr/>
        <w:t>年度舞展</w:t>
      </w:r>
      <w:r>
        <w:rPr/>
        <w:t>能有更豐富的內容</w:t>
      </w:r>
      <w:r>
        <w:rPr/>
        <w:t>。</w:t>
      </w:r>
      <w:r>
        <w:rPr/>
        <w:t>所有的課程均期望從各方面，加</w:t>
      </w:r>
      <w:r>
        <w:rPr/>
        <w:t>強學生各方面學習的好習慣，為培育舞蹈專業人才而奠基。</w:t>
      </w:r>
      <w:r>
        <w:rPr>
          <w:rFonts w:ascii="新細明體;PMingLiU" w:hAnsi="新細明體;PMingLiU"/>
        </w:rPr>
        <w:t>也多次參加於世界各地辦理之國際舞蹈節演出及與國外學校舞蹈系交流聯合演出，以加強國際融合及拓展心胸與視野。期許從不同角度的教育，建立完整的專業訓諫，養成健全獨立人格、創造思考、胸懷寬廣的舞蹈專業工作人員。</w:t>
      </w:r>
    </w:p>
    <w:p>
      <w:pPr>
        <w:pStyle w:val="Normal"/>
        <w:ind w:firstLine="480"/>
        <w:rPr>
          <w:rFonts w:ascii="新細明體;PMingLiU" w:hAnsi="新細明體;PMingLiU"/>
        </w:rPr>
      </w:pPr>
      <w:r>
        <w:rPr>
          <w:rFonts w:ascii="新細明體;PMingLiU" w:hAnsi="新細明體;PMingLiU"/>
        </w:rPr>
      </w:r>
    </w:p>
    <w:p>
      <w:pPr>
        <w:pStyle w:val="Normal"/>
        <w:rPr>
          <w:rFonts w:ascii="新細明體;PMingLiU" w:hAnsi="新細明體;PMingLiU"/>
          <w:b/>
          <w:b/>
        </w:rPr>
      </w:pPr>
      <w:r>
        <w:rPr>
          <w:rFonts w:ascii="新細明體;PMingLiU" w:hAnsi="新細明體;PMingLiU"/>
          <w:b/>
        </w:rPr>
        <w:t>優良成果</w:t>
      </w:r>
    </w:p>
    <w:p>
      <w:pPr>
        <w:pStyle w:val="Normal"/>
        <w:ind w:firstLine="480"/>
        <w:rPr/>
      </w:pPr>
      <w:r>
        <w:rPr/>
        <w:t>高中舞蹈班之設立，乃為因應國中舞蹈班畢業</w:t>
      </w:r>
      <w:r>
        <w:rPr/>
        <w:t>學</w:t>
      </w:r>
      <w:r>
        <w:rPr/>
        <w:t>生，銜接</w:t>
      </w:r>
      <w:r>
        <w:rPr/>
        <w:t>其</w:t>
      </w:r>
      <w:r>
        <w:rPr/>
        <w:t>升入高等教育的管道；因此，學生都以</w:t>
      </w:r>
      <w:r>
        <w:rPr/>
        <w:t>升入</w:t>
      </w:r>
      <w:r>
        <w:rPr/>
        <w:t>大學相關系科為目標，或</w:t>
      </w:r>
      <w:r>
        <w:rPr/>
        <w:t>進入</w:t>
      </w:r>
      <w:r>
        <w:rPr/>
        <w:t>國內大學，或</w:t>
      </w:r>
      <w:r>
        <w:rPr/>
        <w:t>選擇</w:t>
      </w:r>
      <w:r>
        <w:rPr/>
        <w:t>出國。</w:t>
      </w:r>
      <w:r>
        <w:rPr/>
        <w:t>設班</w:t>
      </w:r>
      <w:r>
        <w:rPr/>
        <w:t>至今</w:t>
      </w:r>
      <w:r>
        <w:rPr/>
        <w:t>歷屆畢業生均有良好進路發展，大多升學國內外大學舞蹈科系繼續研習，畢業後或從事教學或進入舞團。目前在國外有數十位校友，分別獲得獎學金，在美國紐約茱莉亞學院、俄亥俄大學、邁阿密大學、紐約大學柏切斯分校、費城藝術大學、波士頓藝術學院、奧克拉荷馬大學、猶它大學、加州大學、澳洲昆士蘭工技大學、英國拉邦動作中心、香港演藝學院、德國福克旺大學等地進修，攻讀學士、碩士或博士學位，校友表現深獲國內外舞蹈專業團體肯定與讚揚。第</w:t>
      </w:r>
      <w:r>
        <w:rPr/>
        <w:t>2</w:t>
      </w:r>
      <w:r>
        <w:rPr/>
        <w:t>屆陳婷玉及第</w:t>
      </w:r>
      <w:r>
        <w:rPr/>
        <w:t>3</w:t>
      </w:r>
      <w:r>
        <w:rPr/>
        <w:t>屆陳書芸，分別擔任美國雪蘭多大學</w:t>
      </w:r>
      <w:r>
        <w:rPr/>
        <w:t>(</w:t>
      </w:r>
      <w:r>
        <w:rPr/>
        <w:t>Shenandoah University</w:t>
      </w:r>
      <w:r>
        <w:rPr/>
        <w:t>)</w:t>
      </w:r>
      <w:r>
        <w:rPr/>
        <w:t>及台北市立大學舞蹈系系主任，第</w:t>
      </w:r>
      <w:r>
        <w:rPr/>
        <w:t>4</w:t>
      </w:r>
      <w:r>
        <w:rPr/>
        <w:t>屆校友莫慧萍榮登美國舞蹈雜誌</w:t>
      </w:r>
      <w:r>
        <w:rPr/>
        <w:t>(Dance Magazine)1992</w:t>
      </w:r>
      <w:r>
        <w:rPr/>
        <w:t>年</w:t>
      </w:r>
      <w:r>
        <w:rPr/>
        <w:t>6</w:t>
      </w:r>
      <w:r>
        <w:rPr/>
        <w:t>月封面；而擔任美國亞特蘭大芭蕾舞團舞者的第</w:t>
      </w:r>
      <w:r>
        <w:rPr/>
        <w:t>13</w:t>
      </w:r>
      <w:r>
        <w:rPr/>
        <w:t>屆校友陳芃羽，於</w:t>
      </w:r>
      <w:r>
        <w:rPr/>
        <w:t>2007</w:t>
      </w:r>
      <w:r>
        <w:rPr/>
        <w:t>年獲選為美國舞壇的明日之星</w:t>
      </w:r>
      <w:r>
        <w:rPr/>
        <w:t>(25 to watch)</w:t>
      </w:r>
      <w:r>
        <w:rPr/>
        <w:t>；旅居德國的第</w:t>
      </w:r>
      <w:r>
        <w:rPr/>
        <w:t>1</w:t>
      </w:r>
      <w:r>
        <w:rPr/>
        <w:t>屆校友吳俊憲，在異國努力不懈，</w:t>
      </w:r>
      <w:r>
        <w:rPr>
          <w:rFonts w:cs="新細明體;PMingLiU" w:ascii="新細明體;PMingLiU" w:hAnsi="新細明體;PMingLiU"/>
        </w:rPr>
        <w:t>2005</w:t>
      </w:r>
      <w:r>
        <w:rPr>
          <w:rFonts w:ascii="新細明體;PMingLiU" w:hAnsi="新細明體;PMingLiU" w:cs="新細明體;PMingLiU"/>
        </w:rPr>
        <w:t>年得到</w:t>
      </w:r>
      <w:r>
        <w:rPr>
          <w:rFonts w:cs="新細明體;PMingLiU" w:ascii="新細明體;PMingLiU" w:hAnsi="新細明體;PMingLiU"/>
        </w:rPr>
        <w:t>"</w:t>
      </w:r>
      <w:r>
        <w:rPr>
          <w:rFonts w:ascii="新細明體;PMingLiU" w:hAnsi="新細明體;PMingLiU" w:cs="新細明體;PMingLiU"/>
        </w:rPr>
        <w:t>烏帕塔市文化贊助獎</w:t>
      </w:r>
      <w:r>
        <w:rPr>
          <w:rFonts w:cs="新細明體;PMingLiU" w:ascii="新細明體;PMingLiU" w:hAnsi="新細明體;PMingLiU"/>
        </w:rPr>
        <w:t>"</w:t>
      </w:r>
      <w:r>
        <w:rPr>
          <w:rFonts w:ascii="新細明體;PMingLiU" w:hAnsi="新細明體;PMingLiU" w:cs="新細明體;PMingLiU"/>
        </w:rPr>
        <w:t>；</w:t>
      </w:r>
      <w:r>
        <w:rPr/>
        <w:t>第</w:t>
      </w:r>
      <w:r>
        <w:rPr/>
        <w:t>19</w:t>
      </w:r>
      <w:r>
        <w:rPr/>
        <w:t>屆校友</w:t>
      </w:r>
      <w:r>
        <w:rPr>
          <w:rFonts w:ascii="新細明體;PMingLiU" w:hAnsi="新細明體;PMingLiU" w:cs="新細明體;PMingLiU"/>
        </w:rPr>
        <w:t>蔡博丞於</w:t>
      </w:r>
      <w:r>
        <w:rPr>
          <w:rFonts w:cs="新細明體;PMingLiU" w:ascii="新細明體;PMingLiU" w:hAnsi="新細明體;PMingLiU"/>
        </w:rPr>
        <w:t>2014</w:t>
      </w:r>
      <w:r>
        <w:rPr>
          <w:rFonts w:ascii="新細明體;PMingLiU" w:hAnsi="新細明體;PMingLiU" w:cs="新細明體;PMingLiU"/>
        </w:rPr>
        <w:t>及</w:t>
      </w:r>
      <w:r>
        <w:rPr>
          <w:rFonts w:cs="新細明體;PMingLiU" w:ascii="新細明體;PMingLiU" w:hAnsi="新細明體;PMingLiU"/>
        </w:rPr>
        <w:t>2015</w:t>
      </w:r>
      <w:r>
        <w:rPr>
          <w:rFonts w:ascii="新細明體;PMingLiU" w:hAnsi="新細明體;PMingLiU" w:cs="新細明體;PMingLiU"/>
        </w:rPr>
        <w:t>年</w:t>
      </w:r>
      <w:r>
        <w:rPr>
          <w:rFonts w:ascii="新細明體;PMingLiU" w:hAnsi="新細明體;PMingLiU" w:cs="新細明體;PMingLiU"/>
          <w:color w:val="000000"/>
          <w:spacing w:val="15"/>
          <w:kern w:val="0"/>
        </w:rPr>
        <w:t>獲得</w:t>
      </w:r>
      <w:r>
        <w:rPr>
          <w:rFonts w:ascii="新細明體;PMingLiU" w:hAnsi="新細明體;PMingLiU" w:cs="新細明體;PMingLiU"/>
          <w:color w:val="000000"/>
          <w:spacing w:val="15"/>
          <w:kern w:val="0"/>
        </w:rPr>
        <w:t>德國、西班牙、丹麥等海外地區的國際創作比賽大獎。</w:t>
      </w:r>
      <w:r>
        <w:rPr>
          <w:rFonts w:ascii="新細明體;PMingLiU" w:hAnsi="新細明體;PMingLiU" w:cs="新細明體;PMingLiU"/>
        </w:rPr>
        <w:t>另在國內外舞團發展的如：雲門舞集、法國卡菲舞團、美國</w:t>
      </w:r>
      <w:r>
        <w:rPr/>
        <w:t>亞特蘭大芭蕾舞團、以色列巴希瓦舞蹈、英國阿克朗舞團等，以及</w:t>
      </w:r>
      <w:r>
        <w:rPr>
          <w:rFonts w:ascii="新細明體;PMingLiU" w:hAnsi="新細明體;PMingLiU" w:cs="新細明體;PMingLiU"/>
        </w:rPr>
        <w:t>在國內外大學或中小學任教，或者</w:t>
      </w:r>
      <w:r>
        <w:rPr/>
        <w:t>各自成立舞團，在自己專業的崗位上，持續不斷教學、創作及演出，深受各界讚譽與好評。</w:t>
      </w:r>
    </w:p>
    <w:p>
      <w:pPr>
        <w:pStyle w:val="Normal"/>
        <w:rPr>
          <w:rFonts w:ascii="新細明體;PMingLiU" w:hAnsi="新細明體;PMingLiU"/>
          <w:b/>
          <w:b/>
        </w:rPr>
      </w:pPr>
      <w:r>
        <w:rPr>
          <w:rFonts w:ascii="新細明體;PMingLiU" w:hAnsi="新細明體;PMingLiU"/>
          <w:b/>
        </w:rPr>
      </w:r>
    </w:p>
    <w:sectPr>
      <w:type w:val="nextPage"/>
      <w:pgSz w:w="12240" w:h="15840"/>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Bodoni SvtyTwo OS ITC TT-Book">
    <w:altName w:val="Courier"/>
    <w:charset w:val="00"/>
    <w:family w:val="auto"/>
    <w:pitch w:val="variable"/>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1z1">
    <w:name w:val="WW8Num1z1"/>
    <w:qFormat/>
    <w:rPr>
      <w:rFonts w:ascii="標楷體" w:hAnsi="標楷體" w:eastAsia="標楷體" w:cs="Times New Roman"/>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rongEmphasis">
    <w:name w:val="Strong"/>
    <w:qFormat/>
    <w:rPr>
      <w:b/>
      <w:bCs/>
    </w:rPr>
  </w:style>
  <w:style w:type="character" w:styleId="2">
    <w:name w:val="本文 2 字元"/>
    <w:qFormat/>
    <w:rPr>
      <w:rFonts w:ascii="Bodoni SvtyTwo OS ITC TT-Book;Courier" w:hAnsi="Bodoni SvtyTwo OS ITC TT-Book;Courier" w:eastAsia="Bodoni SvtyTwo OS ITC TT-Book;Courier" w:cs="Bodoni SvtyTwo OS ITC TT-Book;Courier"/>
      <w:color w:val="000000"/>
      <w:sz w:val="24"/>
      <w:szCs w:val="24"/>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純文字"/>
    <w:basedOn w:val="Normal"/>
    <w:qFormat/>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1">
    <w:name w:val="本文 2"/>
    <w:basedOn w:val="Normal"/>
    <w:qFormat/>
    <w:pPr>
      <w:widowControl/>
      <w:spacing w:lineRule="auto" w:line="480" w:before="0" w:after="120"/>
    </w:pPr>
    <w:rPr>
      <w:rFonts w:ascii="Bodoni SvtyTwo OS ITC TT-Book;Courier" w:hAnsi="Bodoni SvtyTwo OS ITC TT-Book;Courier" w:eastAsia="Bodoni SvtyTwo OS ITC TT-Book;Courier" w:cs="Bodoni SvtyTwo OS ITC TT-Book;Courier"/>
      <w:color w:val="000000"/>
      <w:kern w:val="0"/>
    </w:rPr>
  </w:style>
  <w:style w:type="paragraph" w:styleId="Style19">
    <w:name w:val="註解方塊文字"/>
    <w:basedOn w:val="Normal"/>
    <w:qFormat/>
    <w:pPr/>
    <w:rPr>
      <w:rFonts w:ascii="Cambria" w:hAnsi="Cambria" w:eastAsia="新細明體;PMingLiU"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04:28:00Z</dcterms:created>
  <dc:creator>TYHS</dc:creator>
  <dc:description/>
  <dc:language>en-US</dc:language>
  <cp:lastModifiedBy>Windows 使用者</cp:lastModifiedBy>
  <cp:lastPrinted>2015-09-03T12:27:00Z</cp:lastPrinted>
  <dcterms:modified xsi:type="dcterms:W3CDTF">2015-09-03T04:28:00Z</dcterms:modified>
  <cp:revision>2</cp:revision>
  <dc:subject/>
  <dc:title>半屏山下的舞蹈苗圃</dc:title>
</cp:coreProperties>
</file>