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左營高中進修學校人員一覽表</w:t>
      </w:r>
    </w:p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1303"/>
        <w:gridCol w:w="1335"/>
        <w:gridCol w:w="1392"/>
        <w:gridCol w:w="1550"/>
        <w:gridCol w:w="1619"/>
      </w:tblGrid>
      <w:tr>
        <w:trPr>
          <w:trHeight w:val="6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度</w:t>
            </w:r>
          </w:p>
        </w:tc>
        <w:tc>
          <w:tcPr>
            <w:tcW w:w="7199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進修學校</w:t>
            </w:r>
          </w:p>
        </w:tc>
      </w:tr>
      <w:tr>
        <w:trPr>
          <w:trHeight w:val="63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Times New Roman" w:cs="新細明體;PMingLiU"/>
                <w:kern w:val="0"/>
                <w:sz w:val="28"/>
                <w:szCs w:val="28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校長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校務主任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教務組長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訓導組長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職員工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82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守仁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岳立柱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83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守仁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岳立柱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8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守仁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岳立柱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宋仁達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85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守仁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岳立柱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宋仁達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86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周忠信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岳立柱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宋仁達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87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周忠信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岳立柱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蔡忍昭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88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周忠信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黃豐珍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蔡忍昭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8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周忠信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吳仰哲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0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周忠信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德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王煌文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周忠信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陳梅卿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薛智萍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2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林全義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劉振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吳鴻忠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3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林全義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劉振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吳鴻忠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林全義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劉振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吳鴻忠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5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林全義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劉振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吳鴻忠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6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林全義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劉振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吳鴻忠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7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林全義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劉振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吳鴻忠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8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良傑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劉振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蕭鈺婷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99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良傑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呂明興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陳藝方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段奇寧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100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良傑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吳鴻忠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陳藝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秋美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10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良傑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吳鴻忠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陳藝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秀英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翁財福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102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良傑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劉振男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蕭依宸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吳秀英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0</w:t>
            </w: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陳良傑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劉振男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陳梅卿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陳昭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學務組長</w:t>
            </w: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37:00Z</dcterms:created>
  <dc:creator>Windows 使用者</dc:creator>
  <dc:description/>
  <dc:language>en-US</dc:language>
  <cp:lastModifiedBy>Windows 使用者</cp:lastModifiedBy>
  <dcterms:modified xsi:type="dcterms:W3CDTF">2015-04-28T03:37:00Z</dcterms:modified>
  <cp:revision>2</cp:revision>
  <dc:subject/>
  <dc:title/>
</cp:coreProperties>
</file>