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左營高中資訊網路發展紀要</w:t>
      </w:r>
    </w:p>
    <w:p>
      <w:pPr>
        <w:pStyle w:val="Normal"/>
        <w:rPr/>
      </w:pPr>
      <w:r>
        <w:rPr/>
        <w:tab/>
      </w:r>
      <w:r>
        <w:rPr/>
        <w:t>左營高中資訊網路發展甚早，早從民國</w:t>
      </w:r>
      <w:r>
        <w:rPr/>
        <w:t>78</w:t>
      </w:r>
      <w:r>
        <w:rPr/>
        <w:t>年開始校園內即有兩套</w:t>
      </w:r>
      <w:r>
        <w:rPr/>
        <w:t>Novell</w:t>
      </w:r>
      <w:r>
        <w:rPr/>
        <w:t>區域網路發展，分別為建置於教務處的成績管理系統與圖書館的圖書館自動化系統，各處室及學科辦公室均有至少一台電腦可以連上圖書館公共目錄查詢系統。</w:t>
      </w:r>
    </w:p>
    <w:p>
      <w:pPr>
        <w:pStyle w:val="Normal"/>
        <w:rPr/>
      </w:pPr>
      <w:r>
        <w:rPr/>
        <w:tab/>
      </w:r>
      <w:r>
        <w:rPr/>
        <w:t>民國</w:t>
      </w:r>
      <w:r>
        <w:rPr/>
        <w:t>82</w:t>
      </w:r>
      <w:r>
        <w:rPr/>
        <w:t>年六月，本校榮獲教育局補助以</w:t>
      </w:r>
      <w:r>
        <w:rPr/>
        <w:t>9.6</w:t>
      </w:r>
      <w:r>
        <w:rPr/>
        <w:t>K bp</w:t>
      </w:r>
      <w:r>
        <w:rPr/>
        <w:t>s</w:t>
      </w:r>
      <w:r>
        <w:rPr/>
        <w:t>的數據專線透過中山</w:t>
      </w:r>
      <w:r>
        <w:rPr/>
        <w:t>大學區網中心</w:t>
      </w:r>
      <w:r>
        <w:rPr/>
        <w:t>連上台灣學術網路</w:t>
      </w:r>
      <w:r>
        <w:rPr/>
        <w:t>(TA</w:t>
      </w:r>
      <w:r>
        <w:rPr/>
        <w:t>Net)</w:t>
      </w:r>
      <w:r>
        <w:rPr/>
        <w:t>，為當時</w:t>
      </w:r>
      <w:ins w:id="0" w:author="Administrator" w:date="2015-06-21T11:51:00Z">
        <w:r>
          <w:rPr/>
          <w:t>全國</w:t>
        </w:r>
      </w:ins>
      <w:r>
        <w:rPr/>
        <w:t>第一所連上台灣學術網路的高中職學校。本校的網域名稱</w:t>
      </w:r>
      <w:r>
        <w:rPr/>
        <w:t xml:space="preserve">tyhs.edu.tw </w:t>
      </w:r>
      <w:r>
        <w:rPr/>
        <w:t>與三個獨立網段</w:t>
      </w:r>
      <w:r>
        <w:rPr/>
        <w:t xml:space="preserve">140.127.146.0, 140.127.147.0, 140.127.148.0 </w:t>
      </w:r>
      <w:r>
        <w:rPr/>
        <w:t>皆於當年向教育部申請建立。連上台灣學術網路的初期僅有</w:t>
      </w:r>
      <w:r>
        <w:rPr/>
        <w:t>Telnet, BBS, FTP, Gopher</w:t>
      </w:r>
      <w:r>
        <w:rPr/>
        <w:t>等服務。同時間</w:t>
      </w:r>
      <w:r>
        <w:rPr/>
        <w:t>bbs.tyhs.edu.tw</w:t>
      </w:r>
      <w:r>
        <w:rPr/>
        <w:t>於</w:t>
      </w:r>
      <w:r>
        <w:rPr/>
        <w:t xml:space="preserve">Sun Sparc </w:t>
      </w:r>
      <w:r>
        <w:rPr/>
        <w:t>工作站上建立，為全國高中第一個</w:t>
      </w:r>
      <w:r>
        <w:rPr/>
        <w:t>BBS</w:t>
      </w:r>
      <w:r>
        <w:rPr/>
        <w:t>站。</w:t>
      </w:r>
    </w:p>
    <w:p>
      <w:pPr>
        <w:pStyle w:val="Normal"/>
        <w:rPr>
          <w:ins w:id="1" w:author="Administrator" w:date="2015-06-21T14:24:00Z"/>
        </w:rPr>
      </w:pPr>
      <w:r>
        <w:rPr/>
        <w:tab/>
      </w:r>
      <w:r>
        <w:rPr/>
        <w:t>民國</w:t>
      </w:r>
      <w:r>
        <w:rPr/>
        <w:t>83</w:t>
      </w:r>
      <w:r>
        <w:rPr/>
        <w:t>年</w:t>
      </w:r>
      <w:r>
        <w:rPr/>
        <w:t>2</w:t>
      </w:r>
      <w:r>
        <w:rPr/>
        <w:t>月，設置了</w:t>
      </w:r>
      <w:r>
        <w:rPr/>
        <w:t>www.tyhs.edu.tw</w:t>
      </w:r>
      <w:r>
        <w:rPr/>
        <w:t>於</w:t>
      </w:r>
      <w:r>
        <w:rPr/>
        <w:t xml:space="preserve">Sun Sparc </w:t>
      </w:r>
      <w:r>
        <w:rPr/>
        <w:t>工作站上，亦為當時全國高中第一個</w:t>
      </w:r>
      <w:r>
        <w:rPr/>
        <w:t>WWW</w:t>
      </w:r>
      <w:r>
        <w:rPr/>
        <w:t>正式網站。由於校內使用者漸增，</w:t>
      </w:r>
      <w:r>
        <w:rPr/>
        <w:t>83</w:t>
      </w:r>
      <w:r>
        <w:rPr/>
        <w:t>年底將專線提升至</w:t>
      </w:r>
      <w:r>
        <w:rPr/>
        <w:t>64k bps</w:t>
      </w:r>
      <w:r>
        <w:rPr/>
        <w:t>。</w:t>
      </w:r>
    </w:p>
    <w:p>
      <w:pPr>
        <w:pStyle w:val="Normal"/>
        <w:rPr/>
      </w:pPr>
      <w:ins w:id="2" w:author="Administrator" w:date="2015-06-21T14:24:00Z">
        <w:r>
          <w:rPr/>
          <w:t>　　本校ＷＷＷ</w:t>
        </w:r>
      </w:ins>
      <w:ins w:id="3" w:author="Administrator" w:date="2015-06-21T14:40:00Z">
        <w:r>
          <w:rPr/>
          <w:t>網站</w:t>
        </w:r>
      </w:ins>
      <w:ins w:id="4" w:author="Administrator" w:date="2015-06-21T14:24:00Z">
        <w:r>
          <w:rPr/>
          <w:t>（左營高中全球資訊網，</w:t>
        </w:r>
      </w:ins>
      <w:ins w:id="5" w:author="Administrator" w:date="2015-06-21T14:26:00Z">
        <w:r>
          <w:rPr/>
          <w:t>代表左營高中官方</w:t>
        </w:r>
      </w:ins>
      <w:ins w:id="6" w:author="Administrator" w:date="2015-06-21T14:40:00Z">
        <w:r>
          <w:rPr/>
          <w:t>入口</w:t>
        </w:r>
      </w:ins>
      <w:ins w:id="7" w:author="Administrator" w:date="2015-06-21T14:26:00Z">
        <w:r>
          <w:rPr/>
          <w:t>首頁）</w:t>
        </w:r>
      </w:ins>
      <w:ins w:id="8" w:author="Administrator" w:date="2015-06-21T14:28:00Z">
        <w:r>
          <w:rPr/>
          <w:t>初始</w:t>
        </w:r>
      </w:ins>
      <w:ins w:id="9" w:author="Administrator" w:date="2015-06-21T14:37:00Z">
        <w:r>
          <w:rPr/>
          <w:t>階段</w:t>
        </w:r>
      </w:ins>
      <w:ins w:id="10" w:author="Administrator" w:date="2015-06-21T14:28:00Z">
        <w:r>
          <w:rPr/>
          <w:t>由林明良秘書</w:t>
        </w:r>
      </w:ins>
      <w:ins w:id="11" w:author="Administrator" w:date="2015-06-21T14:47:00Z">
        <w:r>
          <w:rPr/>
          <w:t>設計</w:t>
        </w:r>
      </w:ins>
      <w:ins w:id="12" w:author="Administrator" w:date="2015-06-21T14:28:00Z">
        <w:r>
          <w:rPr/>
          <w:t>，以</w:t>
        </w:r>
      </w:ins>
      <w:ins w:id="13" w:author="Administrator" w:date="2015-06-21T14:28:00Z">
        <w:r>
          <w:rPr/>
          <w:t>html</w:t>
        </w:r>
      </w:ins>
      <w:ins w:id="14" w:author="Administrator" w:date="2015-06-21T14:28:00Z">
        <w:r>
          <w:rPr/>
          <w:t>原始碼編輯而成</w:t>
        </w:r>
      </w:ins>
      <w:ins w:id="15" w:author="Administrator" w:date="2015-06-21T14:40:00Z">
        <w:r>
          <w:rPr/>
          <w:t>、</w:t>
        </w:r>
      </w:ins>
      <w:ins w:id="16" w:author="Administrator" w:date="2015-06-21T14:29:00Z">
        <w:r>
          <w:rPr/>
          <w:t>民國</w:t>
        </w:r>
      </w:ins>
      <w:ins w:id="17" w:author="Administrator" w:date="2015-06-21T14:29:00Z">
        <w:r>
          <w:rPr/>
          <w:t>9</w:t>
        </w:r>
      </w:ins>
      <w:ins w:id="18" w:author="Administrator" w:date="2015-06-21T14:38:00Z">
        <w:r>
          <w:rPr/>
          <w:t>4</w:t>
        </w:r>
      </w:ins>
      <w:ins w:id="19" w:author="Administrator" w:date="2015-06-21T14:38:00Z">
        <w:r>
          <w:rPr/>
          <w:t>年改以</w:t>
        </w:r>
      </w:ins>
      <w:ins w:id="20" w:author="Administrator" w:date="2015-06-21T14:38:00Z">
        <w:r>
          <w:rPr/>
          <w:t>Xoops</w:t>
        </w:r>
      </w:ins>
      <w:ins w:id="21" w:author="Administrator" w:date="2015-06-21T14:38:00Z">
        <w:r>
          <w:rPr/>
          <w:t>系統架設</w:t>
        </w:r>
      </w:ins>
      <w:ins w:id="22" w:author="Administrator" w:date="2015-06-21T14:48:00Z">
        <w:r>
          <w:rPr/>
          <w:t>、</w:t>
        </w:r>
      </w:ins>
      <w:ins w:id="23" w:author="Administrator" w:date="2015-06-21T14:31:00Z">
        <w:r>
          <w:rPr/>
          <w:t>民國</w:t>
        </w:r>
      </w:ins>
      <w:ins w:id="24" w:author="Administrator" w:date="2015-06-21T14:31:00Z">
        <w:r>
          <w:rPr/>
          <w:t>98</w:t>
        </w:r>
      </w:ins>
      <w:ins w:id="25" w:author="Administrator" w:date="2015-06-21T14:31:00Z">
        <w:r>
          <w:rPr/>
          <w:t>年</w:t>
        </w:r>
      </w:ins>
      <w:ins w:id="26" w:author="Administrator" w:date="2015-06-21T14:31:00Z">
        <w:r>
          <w:rPr/>
          <w:t>8</w:t>
        </w:r>
      </w:ins>
      <w:ins w:id="27" w:author="Administrator" w:date="2015-06-21T14:31:00Z">
        <w:r>
          <w:rPr/>
          <w:t>月</w:t>
        </w:r>
      </w:ins>
      <w:ins w:id="28" w:author="Administrator" w:date="2015-06-21T14:48:00Z">
        <w:r>
          <w:rPr/>
          <w:t>因應行政院研考會的政策要求，</w:t>
        </w:r>
      </w:ins>
      <w:ins w:id="29" w:author="Administrator" w:date="2015-06-21T14:50:00Z">
        <w:r>
          <w:rPr/>
          <w:t>高雄市各級學校皆</w:t>
        </w:r>
      </w:ins>
      <w:ins w:id="30" w:author="Administrator" w:date="2015-06-21T14:31:00Z">
        <w:r>
          <w:rPr/>
          <w:t>轉換</w:t>
        </w:r>
      </w:ins>
      <w:ins w:id="31" w:author="Administrator" w:date="2015-06-21T14:50:00Z">
        <w:r>
          <w:rPr/>
          <w:t>至伸峰</w:t>
        </w:r>
      </w:ins>
      <w:ins w:id="32" w:author="Administrator" w:date="2015-06-21T14:31:00Z">
        <w:r>
          <w:rPr/>
          <w:t>無障礙網站平台</w:t>
        </w:r>
      </w:ins>
      <w:ins w:id="33" w:author="Administrator" w:date="2015-06-21T14:38:00Z">
        <w:r>
          <w:rPr/>
          <w:t>，架設作業系統為</w:t>
        </w:r>
      </w:ins>
      <w:ins w:id="34" w:author="Administrator" w:date="2015-06-21T14:38:00Z">
        <w:r>
          <w:rPr/>
          <w:t>Windows Server2003</w:t>
        </w:r>
      </w:ins>
      <w:ins w:id="35" w:author="Administrator" w:date="2015-06-21T14:34:00Z">
        <w:r>
          <w:rPr/>
          <w:t>、民國</w:t>
        </w:r>
      </w:ins>
      <w:ins w:id="36" w:author="Administrator" w:date="2015-06-21T14:34:00Z">
        <w:r>
          <w:rPr/>
          <w:t>104</w:t>
        </w:r>
      </w:ins>
      <w:ins w:id="37" w:author="Administrator" w:date="2015-06-21T14:34:00Z">
        <w:r>
          <w:rPr/>
          <w:t>年</w:t>
        </w:r>
      </w:ins>
      <w:ins w:id="38" w:author="Administrator" w:date="2015-06-21T14:34:00Z">
        <w:r>
          <w:rPr/>
          <w:t>2</w:t>
        </w:r>
      </w:ins>
      <w:ins w:id="39" w:author="Administrator" w:date="2015-06-21T14:34:00Z">
        <w:r>
          <w:rPr/>
          <w:t>月更新至目前網站。</w:t>
        </w:r>
      </w:ins>
    </w:p>
    <w:p>
      <w:pPr>
        <w:pStyle w:val="Normal"/>
        <w:rPr>
          <w:del w:id="40" w:author="Administrator" w:date="2015-06-21T15:10:00Z"/>
        </w:rPr>
      </w:pPr>
      <w:r>
        <w:rPr/>
        <w:tab/>
      </w:r>
      <w:r>
        <w:rPr/>
        <w:t>民國</w:t>
      </w:r>
      <w:r>
        <w:rPr/>
        <w:t>85</w:t>
      </w:r>
      <w:r>
        <w:rPr/>
        <w:t>年，本校奉教育局指定為高雄市北區教育網路中心，總計有</w:t>
      </w:r>
      <w:r>
        <w:rPr/>
        <w:t>6</w:t>
      </w:r>
      <w:r>
        <w:rPr/>
        <w:t>4</w:t>
      </w:r>
      <w:r>
        <w:rPr/>
        <w:t>所本市北區中小學透過本校連接至台灣學術網路。各校連接方式計有</w:t>
      </w:r>
      <w:r>
        <w:rPr/>
        <w:t>64K bps</w:t>
      </w:r>
      <w:r>
        <w:rPr/>
        <w:t>專線、</w:t>
      </w:r>
      <w:r>
        <w:rPr/>
        <w:t>ISDN</w:t>
      </w:r>
      <w:r>
        <w:rPr/>
        <w:t>專線、</w:t>
      </w:r>
      <w:r>
        <w:rPr/>
        <w:t>14.4k bps</w:t>
      </w:r>
      <w:r>
        <w:rPr/>
        <w:t>數據機撥接等方式。為解決本校成為北區區網中心後頻寬不足的問題，同年本校亦將數據專線的速度提升為</w:t>
      </w:r>
      <w:r>
        <w:rPr/>
        <w:t>T1(1.54M bps</w:t>
      </w:r>
      <w:r>
        <w:rPr/>
        <w:t>)</w:t>
      </w:r>
      <w:r>
        <w:rPr/>
        <w:t>。</w:t>
      </w:r>
    </w:p>
    <w:p>
      <w:pPr>
        <w:pStyle w:val="Normal"/>
        <w:rPr/>
      </w:pPr>
      <w:r>
        <w:rPr/>
        <w:tab/>
      </w:r>
      <w:r>
        <w:rPr/>
        <w:t>民國</w:t>
      </w:r>
      <w:r>
        <w:rPr/>
        <w:t>91</w:t>
      </w:r>
      <w:r>
        <w:rPr/>
        <w:t>年，本校再將數據專線的速度提升至</w:t>
      </w:r>
      <w:r>
        <w:rPr/>
        <w:t>E1</w:t>
      </w:r>
      <w:r>
        <w:rPr/>
        <w:t>(2M bps)</w:t>
      </w:r>
      <w:r>
        <w:rPr/>
        <w:t>。民國</w:t>
      </w:r>
      <w:r>
        <w:rPr/>
        <w:t>9</w:t>
      </w:r>
      <w:r>
        <w:rPr/>
        <w:t>2</w:t>
      </w:r>
      <w:r>
        <w:rPr/>
        <w:t>年，本校擔任高雄市北區資訊網路中心的任務結束，本市高中職以下學校均需透過高雄市資訊教育網路中心</w:t>
      </w:r>
      <w:r>
        <w:rPr/>
        <w:t>(</w:t>
      </w:r>
      <w:r>
        <w:rPr/>
        <w:t>設置於中正高工</w:t>
      </w:r>
      <w:r>
        <w:rPr/>
        <w:t>)</w:t>
      </w:r>
      <w:r>
        <w:rPr/>
        <w:t>連接至台灣學術網路，為解決領域名稱必須更改的問題，本校增加一條</w:t>
      </w:r>
      <w:r>
        <w:rPr/>
        <w:t>10M bps</w:t>
      </w:r>
      <w:r>
        <w:rPr/>
        <w:t>的</w:t>
      </w:r>
      <w:r>
        <w:rPr/>
        <w:t>FTTB</w:t>
      </w:r>
      <w:r>
        <w:rPr/>
        <w:t>光纖專線連接至高雄市資教中心，並獲分配增加</w:t>
      </w:r>
      <w:r>
        <w:rPr/>
        <w:t>163.32.82.0</w:t>
      </w:r>
      <w:r>
        <w:rPr/>
        <w:t>網段。此時，本校共計</w:t>
      </w:r>
      <w:r>
        <w:rPr/>
        <w:t>2</w:t>
      </w:r>
      <w:r>
        <w:rPr/>
        <w:t>條專線，合併頻寬達</w:t>
      </w:r>
      <w:r>
        <w:rPr/>
        <w:t>12M bps</w:t>
      </w:r>
      <w:r>
        <w:rPr/>
        <w:t>，及</w:t>
      </w:r>
      <w:r>
        <w:rPr/>
        <w:t>4</w:t>
      </w:r>
      <w:r>
        <w:rPr/>
        <w:t>個獨立使用的網段。同時間，在本校校園內，我們建置了</w:t>
      </w:r>
      <w:r>
        <w:rPr/>
        <w:t>12</w:t>
      </w:r>
      <w:r>
        <w:rPr/>
        <w:t>個無線基地台，完成第一階段的本校無線網路建置。</w:t>
      </w:r>
    </w:p>
    <w:p>
      <w:pPr>
        <w:pStyle w:val="Normal"/>
        <w:rPr>
          <w:ins w:id="41" w:author="Administrator" w:date="2015-06-21T15:10:00Z"/>
        </w:rPr>
      </w:pPr>
      <w:r>
        <w:rPr/>
        <w:tab/>
      </w:r>
      <w:r>
        <w:rPr/>
        <w:t>民國</w:t>
      </w:r>
      <w:r>
        <w:rPr/>
        <w:t>93</w:t>
      </w:r>
      <w:r>
        <w:rPr/>
        <w:t>年，原連接至中山區網中心的</w:t>
      </w:r>
      <w:r>
        <w:rPr/>
        <w:t>E</w:t>
      </w:r>
      <w:r>
        <w:rPr/>
        <w:t>1</w:t>
      </w:r>
      <w:r>
        <w:rPr/>
        <w:t>專線提升至</w:t>
      </w:r>
      <w:r>
        <w:rPr/>
        <w:t>10M bps FTTB</w:t>
      </w:r>
      <w:r>
        <w:rPr/>
        <w:t>，全校對外頻寬提升至</w:t>
      </w:r>
      <w:r>
        <w:rPr/>
        <w:t>20M bps</w:t>
      </w:r>
      <w:r>
        <w:rPr/>
        <w:t>。民國</w:t>
      </w:r>
      <w:r>
        <w:rPr/>
        <w:t>94</w:t>
      </w:r>
      <w:r>
        <w:rPr/>
        <w:t>年，原連接至資教中心的</w:t>
      </w:r>
      <w:r>
        <w:rPr/>
        <w:t>10 M FTTB</w:t>
      </w:r>
      <w:r>
        <w:rPr/>
        <w:t>提升至</w:t>
      </w:r>
      <w:r>
        <w:rPr/>
        <w:t>100M bps FTTB</w:t>
      </w:r>
      <w:r>
        <w:rPr/>
        <w:t>，全校對外頻寬提升至</w:t>
      </w:r>
      <w:r>
        <w:rPr/>
        <w:t>110M bps</w:t>
      </w:r>
      <w:r>
        <w:rPr/>
        <w:t>。民國</w:t>
      </w:r>
      <w:r>
        <w:rPr/>
        <w:t>98</w:t>
      </w:r>
      <w:r>
        <w:rPr/>
        <w:t>年，原連接至中山區網中心的</w:t>
      </w:r>
      <w:r>
        <w:rPr/>
        <w:t>10M bps FTTB</w:t>
      </w:r>
      <w:r>
        <w:rPr/>
        <w:t>提升至</w:t>
      </w:r>
      <w:r>
        <w:rPr/>
        <w:t>10</w:t>
      </w:r>
      <w:r>
        <w:rPr/>
        <w:t>0</w:t>
      </w:r>
      <w:r>
        <w:rPr/>
        <w:t>M bps FTTB</w:t>
      </w:r>
      <w:r>
        <w:rPr/>
        <w:t>，全校對外頻寬提升至</w:t>
      </w:r>
      <w:r>
        <w:rPr/>
        <w:t>20</w:t>
      </w:r>
      <w:r>
        <w:rPr/>
        <w:t>0</w:t>
      </w:r>
      <w:r>
        <w:rPr/>
        <w:t>M bps</w:t>
      </w:r>
      <w:r>
        <w:rPr/>
        <w:t>。</w:t>
      </w:r>
    </w:p>
    <w:p>
      <w:pPr>
        <w:pStyle w:val="Normal"/>
        <w:rPr/>
      </w:pPr>
      <w:ins w:id="42" w:author="Administrator" w:date="2015-06-21T15:10:00Z">
        <w:r>
          <w:rPr/>
          <w:t>　　民國</w:t>
        </w:r>
      </w:ins>
      <w:ins w:id="43" w:author="Administrator" w:date="2015-06-21T15:10:00Z">
        <w:r>
          <w:rPr/>
          <w:t>92</w:t>
        </w:r>
      </w:ins>
      <w:ins w:id="44" w:author="Administrator" w:date="2015-06-21T15:10:00Z">
        <w:r>
          <w:rPr/>
          <w:t>年</w:t>
        </w:r>
      </w:ins>
      <w:ins w:id="45" w:author="Administrator" w:date="2015-06-21T15:10:00Z">
        <w:r>
          <w:rPr/>
          <w:t>8</w:t>
        </w:r>
      </w:ins>
      <w:ins w:id="46" w:author="Administrator" w:date="2015-06-21T15:10:00Z">
        <w:r>
          <w:rPr/>
          <w:t>月，本校將網路機房核心伺服器</w:t>
        </w:r>
      </w:ins>
      <w:ins w:id="47" w:author="Administrator" w:date="2015-06-21T15:10:00Z">
        <w:r>
          <w:rPr/>
          <w:t>Cisco</w:t>
        </w:r>
      </w:ins>
      <w:ins w:id="48" w:author="Administrator" w:date="2015-06-21T15:10:00Z">
        <w:r>
          <w:rPr/>
          <w:t>更新為</w:t>
        </w:r>
      </w:ins>
      <w:ins w:id="49" w:author="Administrator" w:date="2015-06-21T15:10:00Z">
        <w:r>
          <w:rPr/>
          <w:t>Alcatel7</w:t>
        </w:r>
      </w:ins>
      <w:ins w:id="50" w:author="Administrator" w:date="2015-06-21T15:10:00Z">
        <w:r>
          <w:rPr/>
          <w:t>7</w:t>
        </w:r>
      </w:ins>
      <w:ins w:id="51" w:author="Administrator" w:date="2015-06-21T15:10:00Z">
        <w:r>
          <w:rPr/>
          <w:t>00</w:t>
        </w:r>
      </w:ins>
      <w:ins w:id="52" w:author="Administrator" w:date="2015-06-21T15:10:00Z">
        <w:r>
          <w:rPr/>
          <w:t>。</w:t>
        </w:r>
      </w:ins>
      <w:ins w:id="53" w:author="Administrator" w:date="2015-06-21T15:10:00Z">
        <w:r>
          <w:rPr/>
          <w:t>93</w:t>
        </w:r>
      </w:ins>
      <w:ins w:id="54" w:author="Administrator" w:date="2015-06-21T15:10:00Z">
        <w:r>
          <w:rPr/>
          <w:t>年</w:t>
        </w:r>
      </w:ins>
      <w:ins w:id="55" w:author="Administrator" w:date="2015-06-21T15:10:00Z">
        <w:r>
          <w:rPr/>
          <w:t>3</w:t>
        </w:r>
      </w:ins>
      <w:ins w:id="56" w:author="Administrator" w:date="2015-06-21T15:10:00Z">
        <w:r>
          <w:rPr/>
          <w:t>月採購</w:t>
        </w:r>
      </w:ins>
      <w:ins w:id="57" w:author="Administrator" w:date="2015-06-21T15:10:00Z">
        <w:r>
          <w:rPr/>
          <w:t>Ab</w:t>
        </w:r>
      </w:ins>
      <w:ins w:id="58" w:author="serena" w:date="2015-06-22T08:23:00Z">
        <w:r>
          <w:rPr/>
          <w:t>o</w:t>
        </w:r>
      </w:ins>
      <w:ins w:id="59" w:author="Administrator" w:date="2015-06-21T15:10:00Z">
        <w:r>
          <w:rPr/>
          <w:t>COM MH2000</w:t>
        </w:r>
      </w:ins>
      <w:ins w:id="60" w:author="Administrator" w:date="2015-06-21T15:10:00Z">
        <w:r>
          <w:rPr/>
          <w:t>做為本校防火牆暨垃圾郵件過濾器，</w:t>
        </w:r>
      </w:ins>
      <w:ins w:id="61" w:author="Administrator" w:date="2015-06-21T15:10:00Z">
        <w:r>
          <w:rPr/>
          <w:t>95</w:t>
        </w:r>
      </w:ins>
      <w:ins w:id="62" w:author="Administrator" w:date="2015-06-21T15:10:00Z">
        <w:r>
          <w:rPr/>
          <w:t>年</w:t>
        </w:r>
      </w:ins>
      <w:ins w:id="63" w:author="Administrator" w:date="2015-06-21T15:10:00Z">
        <w:r>
          <w:rPr/>
          <w:t>8</w:t>
        </w:r>
      </w:ins>
      <w:ins w:id="64" w:author="Administrator" w:date="2015-06-21T15:10:00Z">
        <w:r>
          <w:rPr/>
          <w:t>月因雷殛而更新為</w:t>
        </w:r>
      </w:ins>
      <w:ins w:id="65" w:author="Administrator" w:date="2015-06-21T15:10:00Z">
        <w:r>
          <w:rPr/>
          <w:t>SV2000</w:t>
        </w:r>
      </w:ins>
      <w:ins w:id="66" w:author="Administrator" w:date="2015-06-21T15:10:00Z">
        <w:r>
          <w:rPr/>
          <w:t>，</w:t>
        </w:r>
      </w:ins>
      <w:ins w:id="67" w:author="Administrator" w:date="2015-06-21T15:10:00Z">
        <w:r>
          <w:rPr/>
          <w:t>99</w:t>
        </w:r>
      </w:ins>
      <w:ins w:id="68" w:author="Administrator" w:date="2015-06-21T15:10:00Z">
        <w:r>
          <w:rPr/>
          <w:t>年</w:t>
        </w:r>
      </w:ins>
      <w:ins w:id="69" w:author="Administrator" w:date="2015-06-21T15:10:00Z">
        <w:r>
          <w:rPr/>
          <w:t>02</w:t>
        </w:r>
      </w:ins>
      <w:ins w:id="70" w:author="Administrator" w:date="2015-06-21T15:10:00Z">
        <w:r>
          <w:rPr/>
          <w:t>採購</w:t>
        </w:r>
      </w:ins>
      <w:ins w:id="71" w:author="Administrator" w:date="2015-06-21T15:10:00Z">
        <w:r>
          <w:rPr/>
          <w:t>GSI300</w:t>
        </w:r>
      </w:ins>
      <w:ins w:id="72" w:author="Administrator" w:date="2015-06-21T15:10:00Z">
        <w:r>
          <w:rPr/>
          <w:t>擔任本校防火牆至今。</w:t>
        </w:r>
      </w:ins>
    </w:p>
    <w:p>
      <w:pPr>
        <w:pStyle w:val="Normal"/>
        <w:rPr/>
      </w:pPr>
      <w:r>
        <w:rPr/>
        <w:tab/>
      </w:r>
      <w:r>
        <w:rPr/>
        <w:t>自民國</w:t>
      </w:r>
      <w:r>
        <w:rPr/>
        <w:t>93</w:t>
      </w:r>
      <w:r>
        <w:rPr/>
        <w:t>年開始，圖書館開始致力於建立各項數位服務平台。</w:t>
      </w:r>
      <w:r>
        <w:rPr/>
        <w:t>93</w:t>
      </w:r>
      <w:r>
        <w:rPr/>
        <w:t>年，設置了蘋婆書院</w:t>
      </w:r>
      <w:r>
        <w:rPr/>
        <w:t>(moodle.</w:t>
      </w:r>
      <w:r>
        <w:rPr/>
        <w:t>tyhs.edu.tw)</w:t>
      </w:r>
      <w:r>
        <w:rPr/>
        <w:t>、蘋婆書坊</w:t>
      </w:r>
      <w:r>
        <w:rPr/>
        <w:t>(books.</w:t>
      </w:r>
      <w:r>
        <w:rPr/>
        <w:t>tyhs.edu.tw)</w:t>
      </w:r>
      <w:r>
        <w:rPr/>
        <w:t>、蘋婆影坊</w:t>
      </w:r>
      <w:r>
        <w:rPr/>
        <w:t>(video.tyhs.edu.tw)</w:t>
      </w:r>
      <w:r>
        <w:rPr/>
        <w:t>三大平台。民國</w:t>
      </w:r>
      <w:r>
        <w:rPr/>
        <w:t>9</w:t>
      </w:r>
      <w:r>
        <w:rPr/>
        <w:t>5</w:t>
      </w:r>
      <w:r>
        <w:rPr/>
        <w:t>年設置了全校師生均可使用的部落格平台</w:t>
      </w:r>
      <w:r>
        <w:rPr/>
        <w:t>—</w:t>
      </w:r>
      <w:r>
        <w:rPr/>
        <w:t>蘋婆樹下網誌</w:t>
      </w:r>
      <w:r>
        <w:rPr/>
        <w:t>(</w:t>
      </w:r>
      <w:del w:id="73" w:author="Administrator" w:date="2015-06-21T14:02:00Z">
        <w:r>
          <w:rPr/>
          <w:delText>n</w:delText>
        </w:r>
      </w:del>
      <w:ins w:id="74" w:author="Administrator" w:date="2015-06-21T14:02:00Z">
        <w:r>
          <w:rPr/>
          <w:t>b</w:t>
        </w:r>
      </w:ins>
      <w:r>
        <w:rPr/>
        <w:t>log.tyhs.edu.tw)</w:t>
      </w:r>
      <w:r>
        <w:rPr/>
        <w:t>。民國</w:t>
      </w:r>
      <w:r>
        <w:rPr/>
        <w:t>96</w:t>
      </w:r>
      <w:r>
        <w:rPr/>
        <w:t>年設置了蘋婆知識庫</w:t>
      </w:r>
      <w:r>
        <w:rPr/>
        <w:t>(database.tyhs.edu.tw)</w:t>
      </w:r>
      <w:r>
        <w:rPr/>
        <w:t>、</w:t>
      </w:r>
      <w:r>
        <w:rPr/>
        <w:t>GEPT</w:t>
      </w:r>
      <w:r>
        <w:rPr/>
        <w:t>全民英檢題庫系統</w:t>
      </w:r>
      <w:r>
        <w:rPr/>
        <w:t>(gept.tyhs.edu.tw)</w:t>
      </w:r>
      <w:r>
        <w:rPr/>
        <w:t>，以提供師生檢索方便的線上資料庫與方便使用的英檢題庫練習系統。民國</w:t>
      </w:r>
      <w:r>
        <w:rPr/>
        <w:t>97</w:t>
      </w:r>
      <w:r>
        <w:rPr/>
        <w:t>年完成了校園影音分享平台</w:t>
      </w:r>
      <w:r>
        <w:rPr/>
        <w:t>(tyhstube.tyhs.edu.tw)</w:t>
      </w:r>
      <w:r>
        <w:rPr/>
        <w:t>。民國</w:t>
      </w:r>
      <w:r>
        <w:rPr/>
        <w:t>99</w:t>
      </w:r>
      <w:r>
        <w:rPr/>
        <w:t>年則完成了本校數位校史</w:t>
      </w:r>
      <w:r>
        <w:rPr/>
        <w:t>(history.tyhs.edu.tw)</w:t>
      </w:r>
      <w:ins w:id="75" w:author="Administrator" w:date="2015-06-21T14:11:00Z">
        <w:r>
          <w:rPr/>
          <w:t>、校園報修系統</w:t>
        </w:r>
      </w:ins>
      <w:ins w:id="76" w:author="Administrator" w:date="2015-06-21T14:11:00Z">
        <w:r>
          <w:rPr/>
          <w:t>(</w:t>
        </w:r>
      </w:ins>
      <w:ins w:id="77" w:author="Administrator" w:date="2015-06-21T14:11:00Z">
        <w:r>
          <w:rPr/>
          <w:t>repair.tyhs.edu.tw)</w:t>
        </w:r>
      </w:ins>
      <w:r>
        <w:rPr/>
        <w:t>的建置。</w:t>
      </w:r>
    </w:p>
    <w:p>
      <w:pPr>
        <w:pStyle w:val="Normal"/>
        <w:rPr>
          <w:del w:id="81" w:author="Administrator" w:date="2015-06-21T12:04:00Z"/>
        </w:rPr>
      </w:pPr>
      <w:r>
        <w:rPr/>
        <w:tab/>
      </w:r>
      <w:r>
        <w:rPr/>
        <w:t>民國</w:t>
      </w:r>
      <w:r>
        <w:rPr/>
        <w:t>96</w:t>
      </w:r>
      <w:r>
        <w:rPr/>
        <w:t>年八月，因圖書館採編組長的編制遭到裁撤，資訊執行秘書增加至兩位</w:t>
      </w:r>
      <w:r>
        <w:rPr/>
        <w:t>(</w:t>
      </w:r>
      <w:r>
        <w:rPr/>
        <w:t>羅明琪師與蔡忍昭師</w:t>
      </w:r>
      <w:r>
        <w:rPr/>
        <w:t>)</w:t>
      </w:r>
      <w:r>
        <w:rPr/>
        <w:t>並設置於圖書館之下，自此資訊教育相關業務劃入圖書館</w:t>
      </w:r>
      <w:ins w:id="78" w:author="Administrator" w:date="2015-06-21T15:15:00Z">
        <w:r>
          <w:rPr/>
          <w:t>，朝向圖書與數位教學資源整合的現代化圖書館主流方向邁進</w:t>
        </w:r>
      </w:ins>
      <w:r>
        <w:rPr/>
        <w:t>。感謝兩位資訊執秘的加入，使得本校校園網路的發展進入快速起飛期。民國</w:t>
      </w:r>
      <w:r>
        <w:rPr/>
        <w:t>96</w:t>
      </w:r>
      <w:r>
        <w:rPr/>
        <w:t>年建置完成校園所有教師辦公桌座位，有線網路連線接點，讓每一個老師都能快速而方便聯網。民</w:t>
      </w:r>
      <w:ins w:id="79" w:author="Administrator" w:date="2015-06-21T11:55:00Z">
        <w:r>
          <w:rPr/>
          <w:t>國</w:t>
        </w:r>
      </w:ins>
      <w:r>
        <w:rPr/>
        <w:t>97</w:t>
      </w:r>
      <w:r>
        <w:rPr/>
        <w:t>年則設置完成全校班級電腦及投影機、投影幕</w:t>
      </w:r>
      <w:ins w:id="80" w:author="Administrator" w:date="2015-06-21T15:17:00Z">
        <w:r>
          <w:rPr/>
          <w:t>、電腦機櫃</w:t>
        </w:r>
      </w:ins>
      <w:r>
        <w:rPr/>
        <w:t>的建置，讓本校每一間班級教室內都升級為數位化教學教室。</w:t>
      </w:r>
    </w:p>
    <w:p>
      <w:pPr>
        <w:pStyle w:val="Normal"/>
        <w:rPr>
          <w:ins w:id="88" w:author="Administrator" w:date="2015-06-21T12:09:00Z"/>
        </w:rPr>
      </w:pPr>
      <w:r>
        <w:rPr/>
        <w:tab/>
      </w:r>
      <w:bookmarkStart w:id="0" w:name="OLE_LINK3"/>
      <w:bookmarkStart w:id="1" w:name="OLE_LINK2"/>
      <w:bookmarkStart w:id="2" w:name="OLE_LINK1"/>
      <w:r>
        <w:rPr/>
        <w:t>民國</w:t>
      </w:r>
      <w:r>
        <w:rPr/>
        <w:t>98</w:t>
      </w:r>
      <w:r>
        <w:rPr/>
        <w:t>年</w:t>
      </w:r>
      <w:r>
        <w:rPr/>
        <w:t>8</w:t>
      </w:r>
      <w:r>
        <w:rPr/>
        <w:t>月</w:t>
      </w:r>
      <w:bookmarkEnd w:id="0"/>
      <w:bookmarkEnd w:id="1"/>
      <w:bookmarkEnd w:id="2"/>
      <w:r>
        <w:rPr/>
        <w:t>，蔡忍昭執秘轉任教務處註冊組長，本校新聘粘碧慈師為資訊執秘。為配合「教育部建置中小學優質化均等數位教育環境計畫」</w:t>
      </w:r>
      <w:ins w:id="82" w:author="Administrator" w:date="2015-06-21T14:02:00Z">
        <w:r>
          <w:rPr/>
          <w:t>高中職</w:t>
        </w:r>
      </w:ins>
      <w:ins w:id="83" w:author="Administrator" w:date="2015-06-21T14:02:00Z">
        <w:r>
          <w:rPr>
            <w:rFonts w:cs="Calibri" w:eastAsia="Calibri"/>
          </w:rPr>
          <w:t xml:space="preserve"> </w:t>
        </w:r>
      </w:ins>
      <w:ins w:id="84" w:author="Administrator" w:date="2015-06-21T14:02:00Z">
        <w:r>
          <w:rPr/>
          <w:t xml:space="preserve">e </w:t>
        </w:r>
      </w:ins>
      <w:ins w:id="85" w:author="Administrator" w:date="2015-06-21T14:02:00Z">
        <w:r>
          <w:rPr/>
          <w:t>化資訊設備採購案</w:t>
        </w:r>
      </w:ins>
      <w:r>
        <w:rPr/>
        <w:t>，本校更新班級電腦，並建置</w:t>
      </w:r>
      <w:r>
        <w:rPr/>
        <w:t>42</w:t>
      </w:r>
      <w:r>
        <w:rPr/>
        <w:t>吋液晶電視及校園電視文字轉播系統。同時本校無線網路邁向第二階段的發展。在原有無線網路基礎下，建置新世代</w:t>
      </w:r>
      <w:r>
        <w:rPr/>
        <w:t>NGN</w:t>
      </w:r>
      <w:r>
        <w:rPr/>
        <w:t>無線網路系統</w:t>
      </w:r>
      <w:r>
        <w:rPr/>
        <w:t>(3</w:t>
      </w:r>
      <w:del w:id="86" w:author="Administrator" w:date="2015-06-21T12:04:00Z">
        <w:r>
          <w:rPr/>
          <w:delText>0</w:delText>
        </w:r>
      </w:del>
      <w:ins w:id="87" w:author="Administrator" w:date="2015-06-21T12:04:00Z">
        <w:r>
          <w:rPr/>
          <w:t>3</w:t>
        </w:r>
      </w:ins>
      <w:r>
        <w:rPr/>
        <w:t>個基地台</w:t>
      </w:r>
      <w:r>
        <w:rPr/>
        <w:t>)</w:t>
      </w:r>
      <w:r>
        <w:rPr/>
        <w:t>，全市高中職無線網路皆可使用</w:t>
      </w:r>
      <w:r>
        <w:rPr>
          <w:rFonts w:cs="Calibri" w:eastAsia="Calibri"/>
        </w:rPr>
        <w:t xml:space="preserve"> </w:t>
      </w:r>
      <w:r>
        <w:rPr/>
        <w:t xml:space="preserve">E-PASS </w:t>
      </w:r>
      <w:r>
        <w:rPr/>
        <w:t>帳號漫遊。</w:t>
      </w:r>
    </w:p>
    <w:p>
      <w:pPr>
        <w:pStyle w:val="Normal"/>
        <w:rPr/>
      </w:pPr>
      <w:ins w:id="89" w:author="Administrator" w:date="2015-06-21T12:09:00Z">
        <w:r>
          <w:rPr/>
          <w:t>　　民國</w:t>
        </w:r>
      </w:ins>
      <w:ins w:id="90" w:author="Administrator" w:date="2015-06-21T12:09:00Z">
        <w:r>
          <w:rPr/>
          <w:t>100</w:t>
        </w:r>
      </w:ins>
      <w:ins w:id="91" w:author="Administrator" w:date="2015-06-21T12:09:00Z">
        <w:r>
          <w:rPr/>
          <w:t>年</w:t>
        </w:r>
      </w:ins>
      <w:ins w:id="92" w:author="Administrator" w:date="2015-06-21T12:09:00Z">
        <w:r>
          <w:rPr/>
          <w:t>7</w:t>
        </w:r>
      </w:ins>
      <w:ins w:id="93" w:author="Administrator" w:date="2015-06-21T12:09:00Z">
        <w:r>
          <w:rPr/>
          <w:t>月，</w:t>
        </w:r>
      </w:ins>
      <w:ins w:id="94" w:author="Administrator" w:date="2015-06-21T13:36:00Z">
        <w:r>
          <w:rPr/>
          <w:t>進行「圖書館機房及校園網路系統整修工程」，新增忠孝樓及和平樓單</w:t>
        </w:r>
      </w:ins>
      <w:ins w:id="95" w:author="Administrator" w:date="2015-06-21T13:38:00Z">
        <w:r>
          <w:rPr/>
          <w:t>模光纖線路各</w:t>
        </w:r>
      </w:ins>
      <w:ins w:id="96" w:author="Administrator" w:date="2015-06-21T13:38:00Z">
        <w:r>
          <w:rPr/>
          <w:t>6</w:t>
        </w:r>
      </w:ins>
      <w:ins w:id="97" w:author="Administrator" w:date="2015-06-21T13:38:00Z">
        <w:r>
          <w:rPr/>
          <w:t>芯，</w:t>
        </w:r>
      </w:ins>
      <w:ins w:id="98" w:author="Administrator" w:date="2015-06-21T14:07:00Z">
        <w:r>
          <w:rPr/>
          <w:t>更新圖書館機房機電設備及不斷電系統，</w:t>
        </w:r>
      </w:ins>
      <w:ins w:id="99" w:author="Administrator" w:date="2015-06-21T13:38:00Z">
        <w:r>
          <w:rPr/>
          <w:t>並全數</w:t>
        </w:r>
      </w:ins>
      <w:ins w:id="100" w:author="Administrator" w:date="2015-06-21T14:08:00Z">
        <w:r>
          <w:rPr/>
          <w:t>升級</w:t>
        </w:r>
      </w:ins>
      <w:ins w:id="101" w:author="Administrator" w:date="2015-06-21T13:38:00Z">
        <w:r>
          <w:rPr/>
          <w:t>各大樓骨幹交換機。</w:t>
        </w:r>
      </w:ins>
    </w:p>
    <w:p>
      <w:pPr>
        <w:pStyle w:val="Normal"/>
        <w:rPr>
          <w:ins w:id="120" w:author="serena" w:date="2015-06-22T09:52:00Z"/>
        </w:rPr>
      </w:pPr>
      <w:r>
        <w:rPr/>
        <w:tab/>
      </w:r>
      <w:r>
        <w:rPr/>
        <w:t>民國</w:t>
      </w:r>
      <w:r>
        <w:rPr/>
        <w:t>102</w:t>
      </w:r>
      <w:r>
        <w:rPr/>
        <w:t>年</w:t>
      </w:r>
      <w:r>
        <w:rPr/>
        <w:t>2</w:t>
      </w:r>
      <w:r>
        <w:rPr/>
        <w:t>月信望愛基金會捐贈本校第一批平板電腦計</w:t>
      </w:r>
      <w:r>
        <w:rPr/>
        <w:t>660</w:t>
      </w:r>
      <w:r>
        <w:rPr/>
        <w:t>台</w:t>
      </w:r>
      <w:r>
        <w:rPr/>
        <w:t>(HTC Flyer)</w:t>
      </w:r>
      <w:r>
        <w:rPr/>
        <w:t>，分送給當年高一所有師生。同年</w:t>
      </w:r>
      <w:r>
        <w:rPr/>
        <w:t>7</w:t>
      </w:r>
      <w:r>
        <w:rPr/>
        <w:t>月，信望愛基金會續捐贈本校第二批平板電腦計</w:t>
      </w:r>
      <w:r>
        <w:rPr/>
        <w:t>600</w:t>
      </w:r>
      <w:r>
        <w:rPr/>
        <w:t>台。第二批平板則發給</w:t>
      </w:r>
      <w:r>
        <w:rPr/>
        <w:t>102</w:t>
      </w:r>
      <w:r>
        <w:rPr/>
        <w:t>年</w:t>
      </w:r>
      <w:r>
        <w:rPr/>
        <w:t>8</w:t>
      </w:r>
      <w:r>
        <w:rPr/>
        <w:t>月入學的高一新生使用。為配合平板電腦</w:t>
      </w:r>
      <w:del w:id="102" w:author="Administrator" w:date="2015-06-21T14:53:00Z">
        <w:r>
          <w:rPr/>
          <w:delText>分發至教室使用</w:delText>
        </w:r>
      </w:del>
      <w:ins w:id="103" w:author="Administrator" w:date="2015-06-21T14:53:00Z">
        <w:r>
          <w:rPr/>
          <w:t>在</w:t>
        </w:r>
      </w:ins>
      <w:ins w:id="104" w:author="Administrator" w:date="2015-06-21T14:55:00Z">
        <w:r>
          <w:rPr/>
          <w:t>各班</w:t>
        </w:r>
      </w:ins>
      <w:ins w:id="105" w:author="Administrator" w:date="2015-06-21T14:53:00Z">
        <w:r>
          <w:rPr/>
          <w:t>教室</w:t>
        </w:r>
      </w:ins>
      <w:ins w:id="106" w:author="Administrator" w:date="2015-06-21T14:55:00Z">
        <w:r>
          <w:rPr/>
          <w:t>皆</w:t>
        </w:r>
      </w:ins>
      <w:ins w:id="107" w:author="Administrator" w:date="2015-06-21T14:53:00Z">
        <w:r>
          <w:rPr/>
          <w:t>能順暢連接網路</w:t>
        </w:r>
      </w:ins>
      <w:r>
        <w:rPr/>
        <w:t>，</w:t>
      </w:r>
      <w:ins w:id="108" w:author="Administrator" w:date="2015-06-21T14:57:00Z">
        <w:bookmarkStart w:id="3" w:name="OLE_LINK5"/>
        <w:bookmarkStart w:id="4" w:name="OLE_LINK4"/>
        <w:r>
          <w:rPr/>
          <w:t>遂</w:t>
        </w:r>
      </w:ins>
      <w:ins w:id="109" w:author="Administrator" w:date="2015-06-21T14:54:00Z">
        <w:r>
          <w:rPr/>
          <w:t>行</w:t>
        </w:r>
      </w:ins>
      <w:ins w:id="110" w:author="Administrator" w:date="2015-06-21T14:54:00Z">
        <w:bookmarkEnd w:id="3"/>
        <w:bookmarkEnd w:id="4"/>
        <w:r>
          <w:rPr/>
          <w:t>數位平台教學</w:t>
        </w:r>
      </w:ins>
      <w:ins w:id="111" w:author="Administrator" w:date="2015-06-21T14:56:00Z">
        <w:r>
          <w:rPr/>
          <w:t>活動</w:t>
        </w:r>
      </w:ins>
      <w:ins w:id="112" w:author="Administrator" w:date="2015-06-21T14:54:00Z">
        <w:r>
          <w:rPr/>
          <w:t>，本校在</w:t>
        </w:r>
      </w:ins>
      <w:r>
        <w:rPr/>
        <w:t>高一高二</w:t>
      </w:r>
      <w:ins w:id="113" w:author="Administrator" w:date="2015-06-21T14:54:00Z">
        <w:r>
          <w:rPr/>
          <w:t>各班</w:t>
        </w:r>
      </w:ins>
      <w:del w:id="114" w:author="Administrator" w:date="2015-06-21T14:54:00Z">
        <w:r>
          <w:rPr/>
          <w:delText>教室</w:delText>
        </w:r>
      </w:del>
      <w:ins w:id="115" w:author="Administrator" w:date="2015-06-21T12:05:00Z">
        <w:r>
          <w:rPr/>
          <w:t>、藝能館音樂及美術專科教室</w:t>
        </w:r>
      </w:ins>
      <w:r>
        <w:rPr/>
        <w:t>各建置</w:t>
      </w:r>
      <w:r>
        <w:rPr/>
        <w:t>2</w:t>
      </w:r>
      <w:r>
        <w:rPr/>
        <w:t>台無線網路基地台</w:t>
      </w:r>
      <w:r>
        <w:rPr/>
        <w:t>(</w:t>
      </w:r>
      <w:r>
        <w:rPr/>
        <w:t>體育班與舞蹈班只建置</w:t>
      </w:r>
      <w:r>
        <w:rPr/>
        <w:t>1</w:t>
      </w:r>
      <w:r>
        <w:rPr/>
        <w:t>台</w:t>
      </w:r>
      <w:r>
        <w:rPr/>
        <w:t>)</w:t>
      </w:r>
      <w:ins w:id="116" w:author="Administrator" w:date="2015-06-21T12:06:00Z">
        <w:r>
          <w:rPr/>
          <w:t>，</w:t>
        </w:r>
      </w:ins>
      <w:ins w:id="117" w:author="Administrator" w:date="2015-06-21T14:52:00Z">
        <w:r>
          <w:rPr/>
          <w:t>一共</w:t>
        </w:r>
      </w:ins>
      <w:ins w:id="118" w:author="Administrator" w:date="2015-06-21T12:06:00Z">
        <w:r>
          <w:rPr/>
          <w:t>73</w:t>
        </w:r>
      </w:ins>
      <w:ins w:id="119" w:author="Administrator" w:date="2015-06-21T12:06:00Z">
        <w:r>
          <w:rPr/>
          <w:t>個基地台</w:t>
        </w:r>
      </w:ins>
      <w:r>
        <w:rPr/>
        <w:t>。</w:t>
      </w:r>
    </w:p>
    <w:p>
      <w:pPr>
        <w:pStyle w:val="Normal"/>
        <w:rPr/>
      </w:pPr>
      <w:ins w:id="121" w:author="serena" w:date="2015-06-22T09:52:00Z">
        <w:r>
          <w:rPr/>
          <w:tab/>
        </w:r>
      </w:ins>
      <w:ins w:id="122" w:author="serena" w:date="2015-06-22T09:59:00Z">
        <w:r>
          <w:rPr/>
          <w:t>在推動教師資訊素養與學生資訊能力提升上面，</w:t>
        </w:r>
      </w:ins>
      <w:ins w:id="123" w:author="serena" w:date="2015-06-22T10:02:00Z">
        <w:r>
          <w:rPr/>
          <w:t>兩位資訊執秘貢獻卓著。</w:t>
        </w:r>
      </w:ins>
      <w:ins w:id="124" w:author="serena" w:date="2015-06-22T10:07:00Z">
        <w:r>
          <w:rPr/>
          <w:t>民國</w:t>
        </w:r>
      </w:ins>
      <w:ins w:id="125" w:author="serena" w:date="2015-06-22T09:52:00Z">
        <w:r>
          <w:rPr/>
          <w:t>9</w:t>
        </w:r>
      </w:ins>
      <w:ins w:id="126" w:author="serena" w:date="2015-06-22T10:00:00Z">
        <w:r>
          <w:rPr/>
          <w:t>8</w:t>
        </w:r>
      </w:ins>
      <w:ins w:id="127" w:author="serena" w:date="2015-06-22T09:52:00Z">
        <w:r>
          <w:rPr/>
          <w:t>年</w:t>
        </w:r>
      </w:ins>
      <w:ins w:id="128" w:author="serena" w:date="2015-06-22T10:00:00Z">
        <w:r>
          <w:rPr/>
          <w:t>至</w:t>
        </w:r>
      </w:ins>
      <w:ins w:id="129" w:author="serena" w:date="2015-06-22T09:52:00Z">
        <w:r>
          <w:rPr/>
          <w:t>103</w:t>
        </w:r>
      </w:ins>
      <w:ins w:id="130" w:author="serena" w:date="2015-06-22T09:52:00Z">
        <w:r>
          <w:rPr/>
          <w:t>年</w:t>
        </w:r>
      </w:ins>
      <w:ins w:id="131" w:author="serena" w:date="2015-06-22T10:03:00Z">
        <w:r>
          <w:rPr/>
          <w:t>間共計</w:t>
        </w:r>
      </w:ins>
      <w:ins w:id="132" w:author="serena" w:date="2015-06-22T09:52:00Z">
        <w:r>
          <w:rPr/>
          <w:t>辦理</w:t>
        </w:r>
      </w:ins>
      <w:ins w:id="133" w:author="serena" w:date="2015-06-22T09:52:00Z">
        <w:r>
          <w:rPr/>
          <w:t>41</w:t>
        </w:r>
      </w:ins>
      <w:ins w:id="134" w:author="serena" w:date="2015-06-22T09:52:00Z">
        <w:r>
          <w:rPr/>
          <w:t>場校內研習</w:t>
        </w:r>
      </w:ins>
      <w:ins w:id="135" w:author="serena" w:date="2015-06-22T09:52:00Z">
        <w:r>
          <w:rPr/>
          <w:t>119</w:t>
        </w:r>
      </w:ins>
      <w:ins w:id="136" w:author="serena" w:date="2015-06-22T09:52:00Z">
        <w:r>
          <w:rPr/>
          <w:t>小時、</w:t>
        </w:r>
      </w:ins>
      <w:ins w:id="137" w:author="serena" w:date="2015-06-22T09:52:00Z">
        <w:r>
          <w:rPr/>
          <w:t>3</w:t>
        </w:r>
      </w:ins>
      <w:ins w:id="138" w:author="serena" w:date="2015-06-22T09:52:00Z">
        <w:r>
          <w:rPr/>
          <w:t>場教育部計畫</w:t>
        </w:r>
      </w:ins>
      <w:ins w:id="139" w:author="serena" w:date="2015-06-22T09:52:00Z">
        <w:r>
          <w:rPr/>
          <w:t>-</w:t>
        </w:r>
      </w:ins>
      <w:ins w:id="140" w:author="serena" w:date="2015-06-22T09:52:00Z">
        <w:r>
          <w:rPr/>
          <w:t>縮短中小學城鄉數位落差</w:t>
        </w:r>
      </w:ins>
      <w:ins w:id="141" w:author="serena" w:date="2015-06-22T09:52:00Z">
        <w:r>
          <w:rPr/>
          <w:t>92.5</w:t>
        </w:r>
      </w:ins>
      <w:ins w:id="142" w:author="serena" w:date="2015-06-22T09:52:00Z">
        <w:r>
          <w:rPr/>
          <w:t>小時、</w:t>
        </w:r>
      </w:ins>
      <w:ins w:id="143" w:author="serena" w:date="2015-06-22T09:52:00Z">
        <w:r>
          <w:rPr/>
          <w:t>2</w:t>
        </w:r>
      </w:ins>
      <w:ins w:id="144" w:author="serena" w:date="2015-06-22T09:52:00Z">
        <w:r>
          <w:rPr/>
          <w:t>場擴大內需採購計劃</w:t>
        </w:r>
      </w:ins>
      <w:ins w:id="145" w:author="serena" w:date="2015-06-22T09:52:00Z">
        <w:r>
          <w:rPr/>
          <w:t>6</w:t>
        </w:r>
      </w:ins>
      <w:ins w:id="146" w:author="serena" w:date="2015-06-22T09:52:00Z">
        <w:r>
          <w:rPr/>
          <w:t>小時、</w:t>
        </w:r>
      </w:ins>
      <w:ins w:id="147" w:author="serena" w:date="2015-06-22T09:52:00Z">
        <w:r>
          <w:rPr/>
          <w:t>1</w:t>
        </w:r>
      </w:ins>
      <w:ins w:id="148" w:author="serena" w:date="2015-06-22T09:52:00Z">
        <w:r>
          <w:rPr/>
          <w:t>場家長暨社區民眾研習</w:t>
        </w:r>
      </w:ins>
      <w:ins w:id="149" w:author="serena" w:date="2015-06-22T09:52:00Z">
        <w:r>
          <w:rPr/>
          <w:t>4</w:t>
        </w:r>
      </w:ins>
      <w:ins w:id="150" w:author="serena" w:date="2015-06-22T09:52:00Z">
        <w:r>
          <w:rPr/>
          <w:t>小時，總計共</w:t>
        </w:r>
      </w:ins>
      <w:ins w:id="151" w:author="serena" w:date="2015-06-22T09:52:00Z">
        <w:r>
          <w:rPr/>
          <w:t>221.5</w:t>
        </w:r>
      </w:ins>
      <w:ins w:id="152" w:author="serena" w:date="2015-06-22T09:52:00Z">
        <w:r>
          <w:rPr/>
          <w:t>小時。</w:t>
        </w:r>
      </w:ins>
      <w:ins w:id="153" w:author="serena" w:date="2015-06-22T10:06:00Z">
        <w:r>
          <w:rPr/>
          <w:t>資訊能力競賽方面，民國</w:t>
        </w:r>
      </w:ins>
      <w:ins w:id="154" w:author="serena" w:date="2015-06-22T10:06:00Z">
        <w:r>
          <w:rPr/>
          <w:t>98</w:t>
        </w:r>
      </w:ins>
      <w:ins w:id="155" w:author="serena" w:date="2015-06-22T10:06:00Z">
        <w:r>
          <w:rPr/>
          <w:t>年至</w:t>
        </w:r>
      </w:ins>
      <w:ins w:id="156" w:author="serena" w:date="2015-06-22T10:06:00Z">
        <w:r>
          <w:rPr/>
          <w:t>103</w:t>
        </w:r>
      </w:ins>
      <w:ins w:id="157" w:author="serena" w:date="2015-06-22T10:06:00Z">
        <w:r>
          <w:rPr/>
          <w:t>年間</w:t>
        </w:r>
      </w:ins>
      <w:ins w:id="158" w:author="serena" w:date="2015-06-22T10:08:00Z">
        <w:r>
          <w:rPr/>
          <w:t>每學年</w:t>
        </w:r>
      </w:ins>
      <w:ins w:id="159" w:author="serena" w:date="2015-06-22T09:53:00Z">
        <w:r>
          <w:rPr/>
          <w:t>辦理「創意短片比賽」、「蘋婆資訊競賽」、「學習歷程檔案比賽」、「班級網頁設計比賽」、「電腦中英文輸入比賽」、參加高雄市政府教育局「真情風華話高雄、網路戀珍情」競賽，協助學生取得「</w:t>
        </w:r>
      </w:ins>
      <w:ins w:id="160" w:author="serena" w:date="2015-06-22T09:53:00Z">
        <w:r>
          <w:rPr/>
          <w:t>MOS</w:t>
        </w:r>
      </w:ins>
      <w:ins w:id="161" w:author="serena" w:date="2015-06-22T09:53:00Z">
        <w:r>
          <w:rPr/>
          <w:t>國際認證」，總參加人次合計共</w:t>
        </w:r>
      </w:ins>
      <w:ins w:id="162" w:author="serena" w:date="2015-06-22T09:53:00Z">
        <w:r>
          <w:rPr/>
          <w:t>1080</w:t>
        </w:r>
      </w:ins>
      <w:ins w:id="163" w:author="serena" w:date="2015-06-22T09:53:00Z">
        <w:r>
          <w:rPr/>
          <w:t>人。</w:t>
        </w:r>
      </w:ins>
    </w:p>
    <w:p>
      <w:pPr>
        <w:pStyle w:val="Normal"/>
        <w:rPr>
          <w:del w:id="178" w:author="serena" w:date="2015-06-22T09:52:00Z"/>
        </w:rPr>
      </w:pPr>
      <w:r>
        <w:rPr/>
        <w:tab/>
      </w:r>
      <w:r>
        <w:rPr/>
        <w:t>民國</w:t>
      </w:r>
      <w:r>
        <w:rPr/>
        <w:t>103</w:t>
      </w:r>
      <w:r>
        <w:rPr/>
        <w:t>年</w:t>
      </w:r>
      <w:r>
        <w:rPr/>
        <w:t>8</w:t>
      </w:r>
      <w:r>
        <w:rPr/>
        <w:t>月，</w:t>
      </w:r>
      <w:ins w:id="164" w:author="Administrator" w:date="2015-06-21T15:11:00Z">
        <w:r>
          <w:rPr/>
          <w:t>郭大崑主任、</w:t>
        </w:r>
      </w:ins>
      <w:r>
        <w:rPr/>
        <w:t>粘碧慈</w:t>
      </w:r>
      <w:del w:id="165" w:author="Administrator" w:date="2015-06-21T15:12:00Z">
        <w:r>
          <w:rPr/>
          <w:delText>師</w:delText>
        </w:r>
      </w:del>
      <w:ins w:id="166" w:author="Administrator" w:date="2015-06-21T15:12:00Z">
        <w:r>
          <w:rPr/>
          <w:t>資訊執秘</w:t>
        </w:r>
      </w:ins>
      <w:r>
        <w:rPr/>
        <w:t>因個人因素請辭</w:t>
      </w:r>
      <w:del w:id="167" w:author="Administrator" w:date="2015-06-21T15:12:00Z">
        <w:r>
          <w:rPr/>
          <w:delText>資訊執秘</w:delText>
        </w:r>
      </w:del>
      <w:ins w:id="168" w:author="Administrator" w:date="2015-06-21T15:15:00Z">
        <w:r>
          <w:rPr/>
          <w:t>兼任</w:t>
        </w:r>
      </w:ins>
      <w:ins w:id="169" w:author="Administrator" w:date="2015-06-21T15:12:00Z">
        <w:r>
          <w:rPr/>
          <w:t>行政工作</w:t>
        </w:r>
      </w:ins>
      <w:r>
        <w:rPr/>
        <w:t>，</w:t>
      </w:r>
      <w:del w:id="170" w:author="Administrator" w:date="2015-06-21T15:13:00Z">
        <w:r>
          <w:rPr/>
          <w:delText>自此</w:delText>
        </w:r>
      </w:del>
      <w:r>
        <w:rPr/>
        <w:t>本校</w:t>
      </w:r>
      <w:ins w:id="171" w:author="Administrator" w:date="2015-06-21T15:11:00Z">
        <w:r>
          <w:rPr/>
          <w:t>圖書館自</w:t>
        </w:r>
      </w:ins>
      <w:ins w:id="172" w:author="Administrator" w:date="2015-06-21T15:13:00Z">
        <w:r>
          <w:rPr/>
          <w:t>此</w:t>
        </w:r>
      </w:ins>
      <w:ins w:id="173" w:author="Administrator" w:date="2015-06-21T15:11:00Z">
        <w:r>
          <w:rPr/>
          <w:t>與資訊教育網路相關業務</w:t>
        </w:r>
      </w:ins>
      <w:ins w:id="174" w:author="Administrator" w:date="2015-06-21T15:14:00Z">
        <w:r>
          <w:rPr/>
          <w:t>又</w:t>
        </w:r>
      </w:ins>
      <w:ins w:id="175" w:author="Administrator" w:date="2015-06-21T15:19:00Z">
        <w:r>
          <w:rPr/>
          <w:t>完全</w:t>
        </w:r>
      </w:ins>
      <w:ins w:id="176" w:author="Administrator" w:date="2015-06-21T15:14:00Z">
        <w:r>
          <w:rPr/>
          <w:t>分開，</w:t>
        </w:r>
      </w:ins>
      <w:del w:id="177" w:author="Administrator" w:date="2015-06-21T15:14:00Z">
        <w:r>
          <w:rPr/>
          <w:delText>又</w:delText>
        </w:r>
      </w:del>
      <w:r>
        <w:rPr/>
        <w:t>恢復為只有一個資訊執秘的狀態。</w:t>
      </w:r>
    </w:p>
    <w:p>
      <w:pPr>
        <w:pStyle w:val="Normal"/>
        <w:rPr/>
      </w:pPr>
      <w:del w:id="179" w:author="serena" w:date="2015-06-22T09:52:00Z">
        <w:r>
          <w:rPr/>
          <w:delText>　　建議將碧慈歷年舉辦之縮小城鄉差距國小資訊研習一併寫入此檔案中。</w:delText>
        </w:r>
      </w:del>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rPr>
      <w:color w:val="0563C1"/>
      <w:u w:val="single"/>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41:00Z</dcterms:created>
  <dc:creator>serena</dc:creator>
  <dc:description/>
  <dc:language>en-US</dc:language>
  <cp:lastModifiedBy>Windows 使用者</cp:lastModifiedBy>
  <cp:lastPrinted>2015-06-30T17:39:00Z</cp:lastPrinted>
  <dcterms:modified xsi:type="dcterms:W3CDTF">2015-06-30T09:41:00Z</dcterms:modified>
  <cp:revision>2</cp:revision>
  <dc:subject/>
  <dc:title/>
</cp:coreProperties>
</file>