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人事室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歷屆校長的領導及歷任的人事前輩們一步一腳印的努力耕耘下，已為左營高中的人事制度打下穩固基礎，七十年</w:t>
      </w:r>
      <w:r>
        <w:rPr>
          <w:rFonts w:eastAsia="標楷體" w:cs="標楷體" w:ascii="標楷體" w:hAnsi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超過一甲子的歲月，我們在此時心存感恩，因為前人的努力種樹，我們今日才得以在茂密的樹木下乘涼，也讓我們可以在這個根基上努力，爭取更上層樓的成績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編制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人，自我們到任以來，秉持「用心投入，關懷付出」的理念來服務全校教職員同仁，在校長領導之下，配合校務推展，積極提供各項人事服務。</w:t>
      </w:r>
    </w:p>
    <w:p>
      <w:pPr>
        <w:pStyle w:val="Normal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十年來左營高中培育了許多優秀的人才，而作育優秀人才的推手是左中一群優秀的教職員，人事室希望能成為您們背後的一股支持力量，盡力維護每一位教職同仁的權益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我們的期許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增進人事專業素養，嫻熟人事法規，成為校長的好幫手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從心出發，秉持人事服務精神，營造和諧溫馨的校園氣氛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互相勉勵，彼此支持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珍惜每一個與同仁互動的時刻，共創左中和諧大家庭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14630</wp:posOffset>
            </wp:positionV>
            <wp:extent cx="3076575" cy="3076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9935</wp:posOffset>
            </wp:positionH>
            <wp:positionV relativeFrom="paragraph">
              <wp:posOffset>214630</wp:posOffset>
            </wp:positionV>
            <wp:extent cx="3076575" cy="3076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3:00Z</dcterms:created>
  <dc:creator>Windows 使用者</dc:creator>
  <dc:description/>
  <dc:language>en-US</dc:language>
  <cp:lastModifiedBy>Windows 使用者</cp:lastModifiedBy>
  <dcterms:modified xsi:type="dcterms:W3CDTF">2015-05-13T02:43:00Z</dcterms:modified>
  <cp:revision>2</cp:revision>
  <dc:subject/>
  <dc:title/>
</cp:coreProperties>
</file>